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outlineLvl w:val="0"/>
        <w:rPr/>
      </w:pPr>
      <w:r>
        <w:rPr/>
        <w:t>Зарегистрировано в Минюсте России 9 января 2019 г. N 53254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ФЕДЕРАЛЬНАЯ СЛУЖБА ПО НАДЗОРУ В СФЕРЕ ЗАЩИТЫ</w:t>
      </w:r>
    </w:p>
    <w:p>
      <w:pPr>
        <w:pStyle w:val="ConsPlusTitle"/>
        <w:jc w:val="center"/>
        <w:rPr/>
      </w:pPr>
      <w:r>
        <w:rPr/>
        <w:t>ПРАВ ПОТРЕБИТЕЛЕЙ И БЛАГОПОЛУЧИЯ ЧЕЛОВЕКА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ГЛАВНЫЙ ГОСУДАРСТВЕННЫЙ САНИТАРНЫЙ ВРАЧ</w:t>
      </w:r>
    </w:p>
    <w:p>
      <w:pPr>
        <w:pStyle w:val="ConsPlusTitle"/>
        <w:jc w:val="center"/>
        <w:rPr/>
      </w:pPr>
      <w:r>
        <w:rPr/>
        <w:t>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20 декабря 2018 г. N 52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САНИТАРНО-ЭПИДЕМИОЛОГИЧЕСКИХ ПРАВИЛ</w:t>
      </w:r>
    </w:p>
    <w:p>
      <w:pPr>
        <w:pStyle w:val="ConsPlusTitle"/>
        <w:jc w:val="center"/>
        <w:rPr/>
      </w:pPr>
      <w:r>
        <w:rPr/>
        <w:t>СП 3.1.3542-18 "ПРОФИЛАКТИКА МЕНИНГОКОККОВОЙ ИНФЕКЦИИ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Федеральным </w:t>
      </w:r>
      <w:hyperlink r:id="rId2">
        <w:r>
          <w:rPr>
            <w:rStyle w:val="InternetLink"/>
            <w:color w:val="0000FF"/>
          </w:rPr>
          <w:t>законом</w:t>
        </w:r>
      </w:hyperlink>
      <w:r>
        <w:rPr/>
        <w:t xml:space="preserve"> от 30.03.1999 N 52-ФЗ "О санитарно-эпидемиологическом благополучии населения" (Собрание законодательства Российской Федерации, 1999, N 14, ст. 1650; 2002, N 1 (ч. I), ст. 2; 2003, N 2, ст. 167; N 27 (ч. I), ст. 2700; 2004, N 35, ст. 3607; 2005, N 19, ст. 1752; 2006, N 1, ст. 10; N 52 (ч. I), ст. 5498; 2007, N 1 (ч. I), ст. 21; N 1 (ч. I), ст. 29; N 27, ст. 3213; N 46, ст. 5554; N 49, ст. 6070; 2008, N 29 (ч. I), ст. 3418; N 30 (ч. II), ст. 3616; 2009, N 1, ст. 17; 2010, N 40, ст. 4969; 2011, N 1, ст. 6; N 30 (ч. I), ст. 4563, ст. 4590, ст. 4591, ст. 4596; N 50, ст. 7359; 2012, N 24, ст. 3069; N 26, ст. 3446; 2013, N 27, ст. 3477; N 30 (ч. I), ст. 4079; N 48, ст. 6165; 2014, N 26 (ч. I), ст. 3366, ст. 3377; 2015, N 1 (ч. I), ст. 11; N 27, ст. 3951, N 29 (ч. I), ст. 4339; N 29 (ч. I), ст. 4359; N 48 (ч. I), ст. 6724; 2016, N 27 (ч. I), ст. 4160; N 27 (ч. II), ст. 4238; 2017, N 27, ст. 3932; N 27, ст. 3938; N 31 (ч. I), ст. 4765; N 31 (ч. I), ст. 4770; 2018, N 17, ст. 2430; N 18, ст. 2571; N 30, ст. 4543; N 32 (ч. II), ст. 5135) и </w:t>
      </w:r>
      <w:hyperlink r:id="rId3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24.07.2000 N 554 "Об утверждении Положения о государственной санитарно-эпидемиологической службе Российской Федерации и Положения о государственном санитарно-эпидемиологическом нормировании" (Собрание законодательства Российской Федерации, 2000, N 31, ст. 3295; 2004, N 8, ст. 663; N 47, ст. 4666; 2005, N 39, ст. 3953) постановляю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 Утвердить санитарно-эпидемиологические правила СП 3.1.3542-18 "Профилактика менингококковой инфекции" </w:t>
      </w:r>
      <w:hyperlink w:anchor="P37">
        <w:r>
          <w:rPr>
            <w:rStyle w:val="InternetLink"/>
            <w:color w:val="0000FF"/>
          </w:rPr>
          <w:t>(приложение)</w:t>
        </w:r>
      </w:hyperlink>
      <w:r>
        <w:rPr/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Признать утратившими силу санитарно-эпидемиологические </w:t>
      </w:r>
      <w:hyperlink r:id="rId4">
        <w:r>
          <w:rPr>
            <w:rStyle w:val="InternetLink"/>
            <w:color w:val="0000FF"/>
          </w:rPr>
          <w:t>правила</w:t>
        </w:r>
      </w:hyperlink>
      <w:r>
        <w:rPr/>
        <w:t xml:space="preserve"> СП 3.1.2.2512-09 "Профилактика менингококковой инфекции", утвержденные постановлением Главного государственного санитарного врача Российской Федерации от 18.05.2009 N 33 (зарегистрировано Минюстом России 29.06.2009, регистрационный номер 14148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. Установить срок действия санитарно-эпидемиологических </w:t>
      </w:r>
      <w:hyperlink w:anchor="P37">
        <w:r>
          <w:rPr>
            <w:rStyle w:val="InternetLink"/>
            <w:color w:val="0000FF"/>
          </w:rPr>
          <w:t>правил</w:t>
        </w:r>
      </w:hyperlink>
      <w:r>
        <w:rPr/>
        <w:t xml:space="preserve"> СП 3.1.3542-18 "Профилактика менингококковой инфекции" до 15.12.2028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А.Ю.ПОПОВА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Утверждены</w:t>
      </w:r>
    </w:p>
    <w:p>
      <w:pPr>
        <w:pStyle w:val="ConsPlusNormal"/>
        <w:jc w:val="right"/>
        <w:rPr/>
      </w:pPr>
      <w:r>
        <w:rPr/>
        <w:t>постановлением Главного</w:t>
      </w:r>
    </w:p>
    <w:p>
      <w:pPr>
        <w:pStyle w:val="ConsPlusNormal"/>
        <w:jc w:val="right"/>
        <w:rPr/>
      </w:pPr>
      <w:r>
        <w:rPr/>
        <w:t>государственного санитарного врач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0.12.2018 N 52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РОФИЛАКТИКА МЕНИНГОКОККОВОЙ ИНФЕК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bookmarkStart w:id="0" w:name="P37"/>
      <w:bookmarkEnd w:id="0"/>
      <w:r>
        <w:rPr/>
        <w:t>Санитарно-эпидемиологические правила</w:t>
      </w:r>
    </w:p>
    <w:p>
      <w:pPr>
        <w:pStyle w:val="ConsPlusTitle"/>
        <w:jc w:val="center"/>
        <w:rPr/>
      </w:pPr>
      <w:r>
        <w:rPr/>
        <w:t>СП 3.1.3542-18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. Область применен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1. Настоящие санитарно-эпидемиологические правила (далее - Санитарные правила) устанавливают обязательные требования к санитарно-противоэпидемическим (профилактическим) мероприятиям, проводимым с целью предупреждения возникновения и распространения заболеваний менингококковой инфекцие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2. Соблюдение санитарных правил является обязательным для граждан, индивидуальных предпринимателей и юридических лиц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3. Контроль за выполнением Санитарных правил органами, уполномоченными осуществлять федеральный государственный санитарно-эпидемиологический надзор, в соответствии с законодательством Российской Федерации &lt;1&gt;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&lt;1&gt; Федеральный </w:t>
      </w:r>
      <w:hyperlink r:id="rId5">
        <w:r>
          <w:rPr>
            <w:rStyle w:val="InternetLink"/>
            <w:color w:val="0000FF"/>
          </w:rPr>
          <w:t>закон</w:t>
        </w:r>
      </w:hyperlink>
      <w:r>
        <w:rPr/>
        <w:t xml:space="preserve"> от 30.03.1999 N 52-ФЗ "О санитарно-эпидемиологическом благополучии населения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I. Общие положен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. Менингококковая инфекция &lt;2&gt; представляет собой острое инфекционное заболевание, антропоноз, с аэрозольным механизмом передачи, характеризующееся различными формами инфекционного процесса: от локальной формы (назофарингит) до генерализованных форм (далее - ГФМИ) в виде общей интоксикации (менингококкцемия) и поражения мягких мозговых оболочек головного мозга с развитием менингита, а также бессимптомной формой (бактерионосительство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&lt;2&gt; </w:t>
      </w:r>
      <w:hyperlink r:id="rId6">
        <w:r>
          <w:rPr>
            <w:rStyle w:val="InternetLink"/>
            <w:color w:val="0000FF"/>
          </w:rPr>
          <w:t>Код A39</w:t>
        </w:r>
      </w:hyperlink>
      <w:r>
        <w:rPr/>
        <w:t xml:space="preserve"> - менингококковая инфекция по Международной классификации болезней МКБ-10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2. Возбудитель менингококковой инфекции - менингококк (Neisseria meningitidis) неустойчив к различным факторам внешней среды: при температуре +50 °C погибает через 5 минут, при +100 °C - через 30 секунд; при температуре ниже +22 °C, а также при высушивании менингококк погибает в течение нескольких часов. Средняя выживаемость на предметах внешней среды 7,5 - 8,5 часов при плотности микробной нагрузки 10</w:t>
      </w:r>
      <w:r>
        <w:rPr>
          <w:vertAlign w:val="superscript"/>
        </w:rPr>
        <w:t>6</w:t>
      </w:r>
      <w:r>
        <w:rPr/>
        <w:t xml:space="preserve"> на 1 см</w:t>
      </w:r>
      <w:r>
        <w:rPr>
          <w:vertAlign w:val="superscript"/>
        </w:rPr>
        <w:t>2</w:t>
      </w:r>
      <w:r>
        <w:rPr/>
        <w:t>. Дезинфекционные средства &lt;3&gt; оказывают на менингококк бактерицидное действие (погибает мгновенно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&lt;3&gt; Единые санитарно-эпидемиологические и гигиенические </w:t>
      </w:r>
      <w:hyperlink r:id="rId7">
        <w:r>
          <w:rPr>
            <w:rStyle w:val="InternetLink"/>
            <w:color w:val="0000FF"/>
          </w:rPr>
          <w:t>требования</w:t>
        </w:r>
      </w:hyperlink>
      <w:r>
        <w:rPr/>
        <w:t xml:space="preserve"> к продукции (товарам), подлежащей санитарно-эпидемиологическому надзору (контролю), утвержденные Решением Комиссии Таможенного союза от 28.05.2010 N 299 "О применении санитарных мер в Евразийском экономическом союзе" (официальный сайт Комиссии Таможенного союза http://www.tsouz.ru/, 28.06.2010) с изменениями, внесенными решениями Комиссии Таможенного союза от 17.08.2010 N 341 (официальный сайт Комиссии Таможенного союза http://www.tsouz.ru/, 23.08.2010), от 18.11.2010 N 456 (официальный сайт Комиссии Таможенного союза http://www.tsouz.ru/, 22.11.2010), от 02.03.2011 N 571 (официальный сайт Комиссии Таможенного союза http://www.tsouz.ru/, 09.03.2011), от 07.04.2011 N 622 (официальный сайт Комиссии Таможенного союза http://www.tsouz.ru/, 26.04.2011), от 18.10.2011 N 829 (официальный сайт Комиссии Таможенного союза http://www.tsouz.ru/, 21.10.2011), от 09.12.2011 N 889 (официальный сайт Комиссии Таможенного союза http://www.tsouz.ru/, 15.12.2011), решениями Коллегии Евразийской экономической комиссии от 19.04.2012 N 34 (официальный сайт Комиссии Таможенного союза http://www.tsouz.ru/, 29.04.2012), от 16.08.2012 N 125 (официальный сайт Евразийской экономической комиссии http://www.tsouz.ru/, 16.08.2012), от 06.11.2012 N 208 (официальный сайт Евразийской экономической комиссии http://www.tsouz.ru/, 07.11.2012), от 15.01.2013 N 6 (официальный сайт Евразийской экономической комиссии http://www.tsouz.ru/, 18.01.2013), от 10.11.2015 N 149 (официальный сайт Евразийского экономического союза http://www.eaeunion.org/, 16.11.2015), от 23.01.2018 N 12 (официальный сайт Евразийского экономического союза http://www.eaeunion.org/, 26.01.2018), от 10.05.2018 N 76 (официальный сайт Евразийского экономического союза http://www.eaeunion.org/, 14.05.2018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Менингококк по структуре полисахаридной капсулы подразделяется на 12 серогрупп: A, B, C, X, Y, Z, W, E, K, H, L, I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3. Менингококковой инфекции свойственна периодичность. Периодические подъемы заболеваемости в среднем возникают через длительные межэпидемические периоды от 10 до 30 лет. Эпидемии, охватывающие одновременно несколько десятков стран мира, были обусловлены менингококком серогруппы A, а локальные эпидемические подъемы в границах одной страны - менингококком серогрупп B и C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порадическая заболеваемость межэпидемического периода формируется разными серогруппами, из которых основными являются A, B, C, W, Y, X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казатель заболеваемости менингококковой инфекцией в развитых странах в современных условиях составляет 0,1 - 5,0 на 100 тысяч населения. В Российской Федерации показатель заболеваемости за последнее десятилетие (2006 - 2017 годы) не превышает 2 на 100 тысяч населения, а средний уровень летальности определяется на уровне 15%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Российской Федерации серогрупповая характеристика штаммов менингококка, выделенных от лиц с диагнозом ГФМИ, представлена преимущественно серогруппами A, B, C в равных долях, а также отмечается увеличение гетерогенности популяции менингококка, обусловленное ростом штаммов редких серогрупп (W, Y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4. Во время эпидемического подъема в 86% - 98% очагов возникает по одному случаю ГФМИ, в 2% - 14% очагов - от 2 случаев ГФМИ и более. Самый низкий процент вторичных (последовательных) заболеваний ГФМИ (2 - 3%) возникает в семьях, самый высокий (12% - 14%) - в дошкольных образовательных организациях и в общежитиях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и спорадическом уровне заболеваемости в очагах регистрируется по 1 случаю ГФМИ (в исключительных случаях - по 2 случая ГФМИ и более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5. Источником менингококковой инфекции является инфицированный человек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озбудитель менингококковой инфекции передается от человека к человеку воздушно-капельным путем (в радиусе до 1 м от инфицированного лица). Инфицирование возбудителем менингококковой инфекции также возможно через предметы обихода (например, общие чашки и ложки) во время приема пищ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6. Различают 3 группы источников менингококковой инфекци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ольные ГФМИ (менингококкцемия, менингит, менингоэнцефалит, смешанная форма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ольные острым менингококковым назофарингито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актерионосители менингококка - лица без клинических проявлений, которые выявляются только при бактериологическом обследован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ровень носительства менингококка в популяции людей при активном выявлении в среднем составляет 4 - 10%. Длительность носительства менингококка составляет в среднем 2 - 3 недели (у 2% - 3% лиц оно может продолжаться до 6 и более недель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7. Менингококковой инфекции свойственна зимне-весенняя сезонность. Рост заболеваемости менингококковой инфекцией отмечается в период формирования коллективов образовательных организаций (дошкольных, общеобразовательных, профессиональных, высшего образования), в том числе после летних каникул, коллективов лиц, призванных на военную службу.</w:t>
      </w:r>
    </w:p>
    <w:p>
      <w:pPr>
        <w:pStyle w:val="ConsPlusNormal"/>
        <w:spacing w:before="220" w:after="0"/>
        <w:ind w:firstLine="540"/>
        <w:jc w:val="both"/>
        <w:rPr/>
      </w:pPr>
      <w:bookmarkStart w:id="1" w:name="P73"/>
      <w:bookmarkEnd w:id="1"/>
      <w:r>
        <w:rPr/>
        <w:t>2.8. Группами риска инфицирования и заболевания менингококковой инфекцией являю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лица, подлежащие призыву на военную службу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лица, отъезжающие в эндемичные по менингококковой инфекции районы (например, паломники, военнослужащие, туристы, спортсмены, геологи, биологи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медицинские работники структурных подразделений, оказывающих специализированную медицинскую помощь по профилю "инфекционные болезни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медицинские работники и сотрудники лабораторий, работающих с живой культурой менингокок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оспитанники и персонал учреждений стационарного социального обслуживания с круглосуточным пребыванием (дома ребенка, детские дома, интернаты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лица, проживающие в общежитиях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лица, принимающие участие в массовых международных спортивных и культурных мероприятиях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ети до 5 лет включительно (в связи с высокой заболеваемостью в данной возрастной группе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дростки в возрасте 13 - 17 лет (в связи с повышенным уровнем носительства возбудителя в данной возрастной группе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лица старше 60 лет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лица с первичными и вторичными иммунодефицитными состояниями, в том числе ВИЧ-инфицированных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лица, перенесшие кохлеарную имплантацию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лица с ликворее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9. Инкубационный период при менингококковой инфекции составляет от 1 до 10 дней, в среднем до 4 дней.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II. Выявление, учет и регистрация больных</w:t>
      </w:r>
    </w:p>
    <w:p>
      <w:pPr>
        <w:pStyle w:val="ConsPlusTitle"/>
        <w:jc w:val="center"/>
        <w:rPr/>
      </w:pPr>
      <w:r>
        <w:rPr/>
        <w:t>ГФМИ, лиц с подозрением на это заболевание, больных</w:t>
      </w:r>
    </w:p>
    <w:p>
      <w:pPr>
        <w:pStyle w:val="ConsPlusTitle"/>
        <w:jc w:val="center"/>
        <w:rPr/>
      </w:pPr>
      <w:r>
        <w:rPr/>
        <w:t>острым назофарингитом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1. Выявление больных ГФМИ, а также случаев, подозрительных на ГФМИ, проводится врачами, фельдшерами и медицинскими сестрами всех специальностей, в том числе индивидуальными предпринимателями, при оказании любых видов медицинской помощи, проведении профилактических и иных видов медицинских осмотров и обследований, диспансеризации, а также при медицинском наблюдении за лицами, общавшимися с больными менингококковой инфекцией &lt;4&gt;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&lt;4&gt; Санитарно-эпидемиологические </w:t>
      </w:r>
      <w:hyperlink r:id="rId8">
        <w:r>
          <w:rPr>
            <w:rStyle w:val="InternetLink"/>
            <w:color w:val="0000FF"/>
          </w:rPr>
          <w:t>правила</w:t>
        </w:r>
      </w:hyperlink>
      <w:r>
        <w:rPr/>
        <w:t xml:space="preserve"> СП 3.1/3.2.3146-13 "Общие требования по профилактике инфекционных и паразитарных болезней", утвержденные постановлением Главного государственного санитарного врача Российской Федерации от 16.12.2013 N 65 (зарегистрировано Минюстом России 16.04.2014, регистрационный номер 32001) (далее - СП 3.1/3.2.3146-13 от 16.12.2013 N 65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2. Выявление больных ГФМИ, а также лиц с подозрением на ГФМИ должно осуществляться при оказании населению медицинской помощи в амбулаторных и стационарных условиях (в том числе в условиях дневного стационара), включая оказание медицинской помощи в образовательных и оздоровительных организациях, а также вне медицинских организац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3. О каждом случае заболевания ГФМИ, а также при подозрении на ГФМИ медицинские работники обязаны в течение 2 часов сообщить по телефону, а затем в течение 12 часов направить экстренное извещение в территориальный орган (организацию) федерального органа исполнительной власти, уполномоченного на осуществление федерального государственного санитарно-эпидемиологического надзора, по месту выявления больного (независимо от места проживания и временного пребывания больного). Передача сообщений и экстренных извещений может осуществляться с использованием электронных средств связи и специализированных информационных систе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4. Медицинская организация, изменившая или уточнившая диагноз ГФМИ, в течение 12 часов подает новое экстренное извещение в территориальный орган (организацию) федерального органа исполнительной власти, уполномоченного на осуществление федерального государственного санитарно-эпидемиологического надзора по месту выявления больного, указав первоначальный диагноз, измененный (уточненный) диагноз и дату установления уточненного диагноз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5. Каждый случай ГФМИ подлежит регистрации и учету в журнале учета инфекционных заболеваний по месту их выявления, а также в территориальных органах (организациях) федерального органа исполнительной власти, уполномоченного на осуществление федерального государственного санитарно-эпидемиологического надзора &lt;5&gt;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&lt;5&gt; </w:t>
      </w:r>
      <w:hyperlink r:id="rId9">
        <w:r>
          <w:rPr>
            <w:rStyle w:val="InternetLink"/>
            <w:color w:val="0000FF"/>
          </w:rPr>
          <w:t>СП 3.1/3.2.3146-13</w:t>
        </w:r>
      </w:hyperlink>
      <w:r>
        <w:rPr/>
        <w:t xml:space="preserve"> от 16.12.2013 N 65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6. Выявление больных острым назофарингитом осуществляется в очаге с целью проведения лечения. Больные острым назофарингитом в очаге ГФМИ регистрации и учету не подлежат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7. Ответственными за полноту, достоверность и своевременность учета заболеваний ГФМИ, а также оперативное и полное сообщение о нем в территориальный орган (организацию) федерального органа исполнительной власти, уполномоченного на осуществление федерального государственного санитарно-эпидемиологического надзора, являются индивидуальные предприниматели, осуществляющие медицинскую деятельность, руководители медицинских, оздоровительных, образовательных и других организаций, выявившие больного &lt;6&gt;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&lt;6&gt; </w:t>
      </w:r>
      <w:hyperlink r:id="rId10">
        <w:r>
          <w:rPr>
            <w:rStyle w:val="InternetLink"/>
            <w:color w:val="0000FF"/>
          </w:rPr>
          <w:t>СП 3.1/3.2.3146-13</w:t>
        </w:r>
      </w:hyperlink>
      <w:r>
        <w:rPr/>
        <w:t xml:space="preserve"> от 16.12.2013 N 65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8. Сведения о регистрации случаев ГФМИ на основании окончательных диагнозов вносятся в формы федерального государственного статистического наблюдения в соответствии с санитарно-эпидемиологическими требованиями &lt;7&gt;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&lt;7&gt; </w:t>
      </w:r>
      <w:hyperlink r:id="rId11">
        <w:r>
          <w:rPr>
            <w:rStyle w:val="InternetLink"/>
            <w:color w:val="0000FF"/>
          </w:rPr>
          <w:t>СП 3.1/3.2.3146-13</w:t>
        </w:r>
      </w:hyperlink>
      <w:r>
        <w:rPr/>
        <w:t xml:space="preserve"> от 16.12.2013 N 65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9. В территориальных органах (организациях) федерального органа исполнительной власти, уполномоченного на осуществление федерального государственного санитарно-эпидемиологического надзора, имеющиеся данные о зарегистрированных случаях ГФМИ анализируются специалистами в рамках эпидемиологического надзора за менингококковой инфекцией с целью составления эпидемиологического прогноза и повышения эффективности профилактических и противоэпидемических мероприят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bookmarkStart w:id="2" w:name="P115"/>
      <w:bookmarkEnd w:id="2"/>
      <w:r>
        <w:rPr/>
        <w:t>IV. Лабораторная диагностика ГФМ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1. Для лабораторной диагностики ГФМИ применяются бактериологический, молекулярно-генетический и серологический методы исследования. Приоритетным является использование в качестве биологического материала спинномозговой жидкости (далее - СМЖ) и кров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2. Взятие, транспортирование и сроки доставки в лабораторию для исследований клинического материала осуществляются с учетом условий, обеспечивающих сохранение в клиническом материале неустойчивого к факторам внешней среды возбудител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3. Бактериологическое исследование является обязательным этапом лабораторной диагностики ГФМИ и заключается в получении культуры возбудителя менингококковой инфекции, ее идентификации до вида, определения серогруппы путем выявления группоспецифического антигена (капсульного полисахарида) и чувствительности к антибактериальным препарата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4. Важнейшей составляющей лабораторной диагностики ГФМИ является использование экспресс-метода (реакции латекс-агглютинации) для выявления специфического антигена непосредственно в СМЖ и (или) крови у пациентов с клиническим диагнозом ГФМИ или подозрении на ГФМИ. Положительный результат экспресс-метода позволяет в кратчайшие сроки (15 - 20 минут) установить наличие в материале возбудителя менингококковой инфекции и его серогруппу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5. Молекулярно-генетическое исследование по выявлению специфических фрагментов ДНК менингококка в клиническом материале (например, ликворе) осуществляют лаборатории, оснащенные для проведения такого рода исследований. Применяются тест-системы, зарегистрированные в Российской Федерации &lt;8&gt;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&lt;8&gt; </w:t>
      </w:r>
      <w:hyperlink r:id="rId1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оссийской Федерации от 27.12.2012 N 1416 "Об утверждении Правил государственной регистрации медицинских изделий" (Собрание законодательства Российской Федерации, 2013, N 1, ст. 14; 2018, N 24, ст. 3523) (далее - постановление Правительства Российской Федерации от 27.12.2012 N 1416); </w:t>
      </w:r>
      <w:hyperlink r:id="rId13">
        <w:r>
          <w:rPr>
            <w:rStyle w:val="InternetLink"/>
            <w:color w:val="0000FF"/>
          </w:rPr>
          <w:t>приказ</w:t>
        </w:r>
      </w:hyperlink>
      <w:r>
        <w:rPr/>
        <w:t xml:space="preserve"> Минздрава России от 06.06.2012 N 4н "Об утверждении номенклатурной классификации медицинских изделий" (зарегистрировано Минюстом России 09.07.2012, регистрационный номер 24852), с изменением, внесенным приказом Минздрава России от 25.09.2014 N 557н (зарегистрировано Минюстом России 17.12.2014, регистрационный номер 35201) (далее - приказ Минздрава России от 06.06.2012 N 4н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комплексной диагностике заболевания молекулярно-генетический метод применяется с целью повышения эффективности лабораторной диагностики. При отрицательном результате бактериологического метода и экспресс-метода положительный результат молекулярно-генетического исследования учитывается только при наличии клинических признаков ГФМ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6. Серологический метод исследования по выявлению специфических антител в сыворотке крови к полисахаридам менингококка различных серогрупп (реакция прямой гемагглютинации (далее - РПГА) проводят с помощью диагностикумов, зарегистрированных в Российской Федерации &lt;9&gt;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&lt;9&gt; </w:t>
      </w:r>
      <w:hyperlink r:id="rId1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оссийской Федерации от 27.12.2012 N 1416; </w:t>
      </w:r>
      <w:hyperlink r:id="rId15">
        <w:r>
          <w:rPr>
            <w:rStyle w:val="InternetLink"/>
            <w:color w:val="0000FF"/>
          </w:rPr>
          <w:t>приказ</w:t>
        </w:r>
      </w:hyperlink>
      <w:r>
        <w:rPr/>
        <w:t xml:space="preserve"> Минздрава России от 06.06.2012 N 4н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РПГА является ретроспективным вспомогательным методом, позволяющим увеличить процент лабораторного подтверждения ГФМ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7. Лабораторными критериями, подтверждающими клинический диагноз случая ГФМИ, являю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наружение в клиническом материале (спинномозговая жидкость, кровь) диплококков с характерными морфологическими признакам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характерный рост культуры только на высокопитательных средах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типичная морфология культурального мазка по Граму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ахаролитическая активность культуры в отношении глюкозы и мальтоз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ыявление серогруппы у культуры менингокок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ыявление специфических антигенов в ликворе и (или) сыворотке крови в реакции латекс-агглютин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ыявление нарастания титра специфических антител в 4 и более раз в течение 10 - 12 дней (метод парных сывороток) в РПГ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ыявление ДНК менингококка с помощью полимеразно-цепной реакции (ПЦР) в клиническом материале (спинномозговая жидкость, кровь, аутопсийный материал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V. Мероприятия в очаге ГФМ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1. После получения экстренного извещения на случай ГФМИ или при подозрении на ГФМИ специалисты территориального органа федерального органа исполнительной власти, уполномоченного на осуществление федерального государственного санитарно-эпидемиологического надзора, в течение 24 часов проводят эпидемиологическое расследование с определением границ очага (круга лиц, общавшихся с больным), и организуют проведение противоэпидемических и профилактических мероприятий с целью локализации и ликвидации очаг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2. В круг лиц, общавшихся с больным, подвергшихся риску заражения, включают всех находившихся в радиусе 1 метра от больного ГФМИ (например, лица, проживающие в одной квартире с заболевшим, соседи по квартире или комнате общежития, учащиеся (воспитанники) и персонал группы, класса, отделения образовательной организации, которую посещал заболевший (перечень таких лиц может быть расширен по результатам эпидемиологического расследования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очаге ГФМИ врач (фельдшер) проводит осмотр лиц, общавшихся с больным, с целью выявления лиц с признаками ГФМИ и острого назофарингит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3. При выявлении лиц с подозрением на ГФМИ, медицинский работник, проводящий осмотр, организует их немедленную госпитализацию в медицинскую организацию, оказывающую специализированную медицинскую помощь по профилю "инфекционные болезни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 результатах лабораторного исследования биологического материала от больного ГФМИ по этиологической расшифровке этого заболевания и о результатах серогруппирования менингококка (</w:t>
      </w:r>
      <w:hyperlink w:anchor="P115">
        <w:r>
          <w:rPr>
            <w:rStyle w:val="InternetLink"/>
            <w:color w:val="0000FF"/>
          </w:rPr>
          <w:t>глава IV</w:t>
        </w:r>
      </w:hyperlink>
      <w:r>
        <w:rPr/>
        <w:t xml:space="preserve"> Санитарных правил) медицинская организация информирует территориальный орган федерального органа исполнительной власти, уполномоченный на осуществление федерального государственного санитарно-эпидемиологического надзора, по месту выявления больного (независимо от места проживания больного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ыявленные лица с признаками острого назофарингита подлежат госпитализиции в медицинскую организацию, оказывающую специализированную медицинскую помощь по профилю "инфекционные болезни" для проведения лечения (по клиническим показаниям). Допускается их лечение на дому при условии организации за ними регулярного медицинского наблюдения, а также при отсутствии в семье или квартире детей дошкольного возраста и лиц, работающих в дошкольных образовательных организациях, учреждениях стационарного социального обслуживания с круглосуточным пребыванием (дома ребенка, детские дома, интернаты), оказывающих медицинскую помощь детям в амбулаторных и стационарных условиях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4. После госпитализации больного с ГФМИ или подозрением на ГФМИ на основании предписания территориального органа федерального органа исполнительной власти, уполномоченного на осуществление федерального государственного санитарно-эпидемиологического надзора, в очаге накладывается карантин сроком на 10 дней. На период карантина медицинский работник (врач, фельдшер, медицинская сестра) ежедневно проводит медицинское наблюдение за лицами, общавшимися с больным ГФМИ, с термометрией, осмотром носоглотки и кожного покрова. В дошкольные образовательные организации, общеобразовательные организации, учреждения стационарного социального обслуживания с круглосуточным пребыванием (дома ребенка, детские дома, интернаты), в организации отдыха и оздоровления детей не допускается прием новых и временно отсутствовавших на момент выявления больного детей, перевод персонала и детей из групп (класса, отделения) в другие группы (классы, отделения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5. Лицам, общавшимися с больным ГФМИ, не имеющим воспалительных изменений в носоглотке, медицинский работник (врач, фельдшер, медицинская сестра) проводит экстренную химиопрофилактику одним из антибиотиков с учетом противопоказаний (приложение к Санитарным правилам). Отказ от химиопрофилактики оформляется записью в медицинской документации, подписывается лицом, отказавшимся от химиопрофилактики, родителем или иным законным представителем несовершеннолетних, и медицинским работником в соответствии с законодательством Российской Федерации &lt;10&gt;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&lt;10&gt; </w:t>
      </w:r>
      <w:hyperlink r:id="rId16">
        <w:r>
          <w:rPr>
            <w:rStyle w:val="InternetLink"/>
            <w:color w:val="0000FF"/>
          </w:rPr>
          <w:t>Приказ</w:t>
        </w:r>
      </w:hyperlink>
      <w:r>
        <w:rPr/>
        <w:t xml:space="preserve"> Минздрава России от 20.12.2012 N 1177н "Об утверждении порядка дачи информированного добровольного согласия на медицинское вмешательство и отказа от медицинского вмешательства в отношении определенных видов медицинских вмешательств, форм информированного добровольного согласия на медицинское вмешательство и форм отказа от медицинского вмешательства" (зарегистрировано Минюстом России 28.06.2013, регистрационный номер 28924), с изменением, внесенным приказом Минздрава России от 10.08.2015 N 549н (зарегистрировано Минюстом России 03.09.2015, регистрационный номер 38783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3" w:name="P154"/>
      <w:bookmarkEnd w:id="3"/>
      <w:r>
        <w:rPr/>
        <w:t>5.6. В очаге лицам, общавшимся с больным ГФМИ, проводится экстренная специфическая профилактика актуальной вакциной (в соответствии с серогруппой менингококка, выделенного из ликвора и (или) крови больного ГФМИ). В случае отсутствия возможности проведения определения серогруппы менингококка, экстренную иммунопрофилактику проводят без ее установления многокомпонентными вакцинами. Иммунизация контактных лиц проводится в соответствии с инструкцией по применению вакцины. Проведение химиопрофилактики не является противопоказанием для иммуниз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7. В период эпидемического подъема заболеваемости менингококковой инфекцией в очагах ГФМИ экстренная иммунопрофилактика проводится без установления серогруппы возбудителя многокомпонентными вакцинами.</w:t>
      </w:r>
    </w:p>
    <w:p>
      <w:pPr>
        <w:pStyle w:val="ConsPlusNormal"/>
        <w:spacing w:before="220" w:after="0"/>
        <w:ind w:firstLine="540"/>
        <w:jc w:val="both"/>
        <w:rPr/>
      </w:pPr>
      <w:bookmarkStart w:id="4" w:name="P156"/>
      <w:bookmarkEnd w:id="4"/>
      <w:r>
        <w:rPr/>
        <w:t>5.8. В дошкольных образовательных организациях, общеобразовательных организациях, в организациях с круглосуточным пребыванием детей, в том числе медицинских организациях неинфекционного профиля, организациях отдыха и оздоровления детей, в профессиональных образовательных организациях и образовательных организациях высшего образования медицинское наблюдение за лицами, общавшимися с больным, химиопрофилактику и проведение иммунопрофилактики лицам, общавшимся с больным, обеспечивают медицинские работники данных организаций. При отсутствии медицинских работников в этих организациях, указанные мероприятия обеспечиваются (организуются) руководителями (администрацией) медицинских организаций, на территории которых расположены вышеуказанные организ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9. В очаге ГФМИ после госпитализации больного или подозрительного на ГФМИ заключительная дезинфекция не проводитс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помещениях, в которых находятся лица из числа контактных с больным, дважды в день проводят влажную уборку помещений с применением моющих средств; исключают из обихода мягкие игрушки, игрушки из других материалов ежедневно в конце дня моют горячей водой с моющим средством, проводится проветривание (по 8 - 10 минут не менее четырех раз в день) &lt;11&gt;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&lt;11&gt; Санитарно-эпидемиологические </w:t>
      </w:r>
      <w:hyperlink r:id="rId17">
        <w:r>
          <w:rPr>
            <w:rStyle w:val="InternetLink"/>
            <w:color w:val="0000FF"/>
          </w:rPr>
          <w:t>правила</w:t>
        </w:r>
      </w:hyperlink>
      <w:r>
        <w:rPr/>
        <w:t xml:space="preserve"> СП 3.5.1378-03 "Санитарно-эпидемиологические требования к организации и осуществлению дезинфекционной деятельности", утвержденные постановлением Главного государственного санитарного врача Российской Федерации от 09.06.2003 N 131 (зарегистрировано Минюстом России 19.06.2003, регистрационный номер 4757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целях снижения риска передачи возбудителя менингококковой инфекции в спальных помещениях дошкольных образовательных организаций число коек должно соответствовать санитарно-эпидемиологическим требованиям &lt;12&gt;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&lt;12&gt; Санитарно-эпидемиологические </w:t>
      </w:r>
      <w:hyperlink r:id="rId18">
        <w:r>
          <w:rPr>
            <w:rStyle w:val="InternetLink"/>
            <w:color w:val="0000FF"/>
          </w:rPr>
          <w:t>правила и нормативы</w:t>
        </w:r>
      </w:hyperlink>
      <w:r>
        <w:rPr/>
        <w:t xml:space="preserve"> СанПиН 2.4.1.3049-13 "Санитарно-эпидемиологические требования к устройству, содержанию и организации режима работы дошкольных образовательных организаций", утвержденные постановлением Главного государственного санитарного врача Российской Федерации от 15.05.2013 N 26 (зарегистрировано Минюстом России 29.05.2013, регистрационный номер 28564), с изменениями, внесенными постановлениями Главного государственного санитарного врача Российской Федерации от 20.07.2015 N 28 (зарегистрировано Минюстом России 03.08.2015, регистрационный номер 38312); от 27.08.2015 N 41 (зарегистрировано Минюстом России 04.09.2015, регистрационный номер 38824); решением Верховного Суда Российской Федерации от 04.04.2014 N АКПИ14-281 (бюллетень Верховного Суда Российской Федерации, 2015, N 1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10. Выписку из стационара реконвалесцентов ГФМИ и острого назофарингита и их допуск в дошкольные образовательные организации, общеобразовательные организации, в организации с круглосуточным пребыванием детей, организации отдыха и оздоровления детей, в профессиональные образовательные организации и образовательные организации высшего образования осуществляют после полного клинического выздоров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VI. Организация иммунопрофилактики</w:t>
      </w:r>
    </w:p>
    <w:p>
      <w:pPr>
        <w:pStyle w:val="ConsPlusTitle"/>
        <w:jc w:val="center"/>
        <w:rPr/>
      </w:pPr>
      <w:r>
        <w:rPr/>
        <w:t>менингококковой инфекции в межэпидемический период</w:t>
      </w:r>
    </w:p>
    <w:p>
      <w:pPr>
        <w:pStyle w:val="ConsPlusTitle"/>
        <w:jc w:val="center"/>
        <w:rPr/>
      </w:pPr>
      <w:r>
        <w:rPr/>
        <w:t>и при угрозе эпидемического подъема заболеваемости</w:t>
      </w:r>
    </w:p>
    <w:p>
      <w:pPr>
        <w:pStyle w:val="ConsPlusTitle"/>
        <w:jc w:val="center"/>
        <w:rPr/>
      </w:pPr>
      <w:r>
        <w:rPr/>
        <w:t>менингококковой инфекцией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6.1. Профилактические прививки против менингококковой инфекции включены в календарь профилактических прививок по эпидемическим показаниям &lt;13&gt;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&lt;13&gt; Федеральный </w:t>
      </w:r>
      <w:hyperlink r:id="rId19">
        <w:r>
          <w:rPr>
            <w:rStyle w:val="InternetLink"/>
            <w:color w:val="0000FF"/>
          </w:rPr>
          <w:t>закон</w:t>
        </w:r>
      </w:hyperlink>
      <w:r>
        <w:rPr/>
        <w:t xml:space="preserve"> от 17.09.1998 N 157-ФЗ "Об иммунопрофилактике инфекционных болезней" (Собрание законодательства Российской Федерации, 21.09.1998, N 38, ст. 4736; 2018, N 11, ст. 1591) (далее - Федеральный закон от 17.09.1998 N 157-ФЗ); </w:t>
      </w:r>
      <w:hyperlink r:id="rId20">
        <w:r>
          <w:rPr>
            <w:rStyle w:val="InternetLink"/>
            <w:color w:val="0000FF"/>
          </w:rPr>
          <w:t>приказ</w:t>
        </w:r>
      </w:hyperlink>
      <w:r>
        <w:rPr/>
        <w:t xml:space="preserve"> Минздрава России от 21.03.2014 N 125н "Об утверждении национального календаря профилактических прививок и календаря профилактических прививок по эпидемическим показаниям" (зарегистрировано Минюстом России 25.04.2014, регистрационный номер 32115), с изменениями, внесенными приказами Минздрава России от 16.06.2016 N 370н (зарегистрировано Минюстом России 04.07.2016, регистрационный номер 42728), от 13.04.2017 N 175н (зарегистрировано Минюстом России 17.05.2017, регистрационный номер 46745) (далее - приказ Минздрава России от 21.03.2014 N 125н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6.2. Вакцинация против менингококковой инфекции проводится разрешенными на территории Российской Федерации вакцинами &lt;14&gt; в соответствии с инструкциями по их применению. При проведении вакцинации используются вакцины с наибольшим набором серогрупп возбудителя, позволяющим обеспечить максимальную эффективность иммунизации и формирование популяционного иммунитет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&lt;14&gt; Федеральный </w:t>
      </w:r>
      <w:hyperlink r:id="rId21">
        <w:r>
          <w:rPr>
            <w:rStyle w:val="InternetLink"/>
            <w:color w:val="0000FF"/>
          </w:rPr>
          <w:t>закон</w:t>
        </w:r>
      </w:hyperlink>
      <w:r>
        <w:rPr/>
        <w:t xml:space="preserve"> от 17.09.1998 N 157-ФЗ; санитарно-эпидемиологические </w:t>
      </w:r>
      <w:hyperlink r:id="rId22">
        <w:r>
          <w:rPr>
            <w:rStyle w:val="InternetLink"/>
            <w:color w:val="0000FF"/>
          </w:rPr>
          <w:t>правила</w:t>
        </w:r>
      </w:hyperlink>
      <w:r>
        <w:rPr/>
        <w:t xml:space="preserve"> СП 3.3.2367-08 "Организация иммунопрофилактики инфекционных болезней", утвержденные постановлением Главного государственного санитарного врача Российской Федерации от 04.06.2008 N 34 (зарегистрировано Минюстом России 25.06.2008, регистрационный номер 11881) (далее - СП 3.3.2367-08 от 04.06.2008 N 34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6.3. Вакцинации в межэпидемический период в плановом порядке подлежат лица из групп высокого риска инфицирования в соответствии с </w:t>
      </w:r>
      <w:hyperlink w:anchor="P73">
        <w:r>
          <w:rPr>
            <w:rStyle w:val="InternetLink"/>
            <w:color w:val="0000FF"/>
          </w:rPr>
          <w:t>пунктом 2.8</w:t>
        </w:r>
      </w:hyperlink>
      <w:r>
        <w:rPr/>
        <w:t xml:space="preserve"> Санитарных правил, а также по эпидемическим показаниям - лица, контактировавшие с больным в очагах ГФМИ, в соответствии с </w:t>
      </w:r>
      <w:hyperlink w:anchor="P154">
        <w:r>
          <w:rPr>
            <w:rStyle w:val="InternetLink"/>
            <w:color w:val="0000FF"/>
          </w:rPr>
          <w:t>пунктами 5.6</w:t>
        </w:r>
      </w:hyperlink>
      <w:r>
        <w:rPr/>
        <w:t xml:space="preserve"> - </w:t>
      </w:r>
      <w:hyperlink w:anchor="P156">
        <w:r>
          <w:rPr>
            <w:rStyle w:val="InternetLink"/>
            <w:color w:val="0000FF"/>
          </w:rPr>
          <w:t>5.8</w:t>
        </w:r>
      </w:hyperlink>
      <w:r>
        <w:rPr/>
        <w:t xml:space="preserve"> Санитарных правил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.4. Предвестниками осложнения эпидемиологической ситуации являю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величение заболеваемости ГФМИ в 2 раза по сравнению с предыдущим годо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величение доли детей старшего возраста, подростков и лиц в возрасте 18 - 25 лет в общей возрастной структуре заболевших в 2 раз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ыраженный (в 2 и более раз) рост случаев заболеваний в дошкольных образовательных, общеобразовательных организациях, среди студентов первых курсов профессиональных образовательных организаций и образовательных организаций высшего образования (например, среди приезжих студентов, проживающих в общежитиях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явление очагов с двумя и более случаями заболеваний ГФМ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степенное изменение серогрупповой характеристики штаммов менингококка, выделенных из ликвора и (или) крови больных ГФМИ и формирование монопрофильного по серогрупповой характеристике пейзажа штаммов менингококка с одновременным увеличением показателей заболеваемо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и угрозе эпидемического подъема заболеваемости (появление предвестников осложнения эпидемиологической ситуации), вакцинации в плановом порядке дополнительно подлежат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ети до 8 лет включительно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туденты первых курсов профессиональных образовательных организаций и образовательных организаций высшего образования, прежде всего, в коллективах (группах), укомплектованных учащимися из разных регионов страны и зарубежных стран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и продолжающемся росте заболеваемости менингококковой инфекцией в целях укрепления популяционного иммунитета вакцинации в плановом порядке дополнительно подлежат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чащихся общеобразовательных организаций с 3 по 11 класс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зрослого населения (при обращении в медицинские организац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.5. Вакцинация при угрозе эпидемического подъема заболеваемости менингококковой инфекцией проводится по решению Главного государственного санитарного врача Российской Федерации, главных государственных санитарных врачей субъектов Российской Федерации &lt;15&gt;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&lt;15&gt; Федеральный </w:t>
      </w:r>
      <w:hyperlink r:id="rId23">
        <w:r>
          <w:rPr>
            <w:rStyle w:val="InternetLink"/>
            <w:color w:val="0000FF"/>
          </w:rPr>
          <w:t>закон</w:t>
        </w:r>
      </w:hyperlink>
      <w:r>
        <w:rPr/>
        <w:t xml:space="preserve"> от 30.03.1999 N 52-ФЗ "О санитарно-эпидемиологическом благополучии населения"; Федеральный </w:t>
      </w:r>
      <w:hyperlink r:id="rId24">
        <w:r>
          <w:rPr>
            <w:rStyle w:val="InternetLink"/>
            <w:color w:val="0000FF"/>
          </w:rPr>
          <w:t>закон</w:t>
        </w:r>
      </w:hyperlink>
      <w:r>
        <w:rPr/>
        <w:t xml:space="preserve"> от 17.09.1998 N 157-ФЗ; </w:t>
      </w:r>
      <w:hyperlink r:id="rId25">
        <w:r>
          <w:rPr>
            <w:rStyle w:val="InternetLink"/>
            <w:color w:val="0000FF"/>
          </w:rPr>
          <w:t>приказ</w:t>
        </w:r>
      </w:hyperlink>
      <w:r>
        <w:rPr/>
        <w:t xml:space="preserve"> Минздрава России от 21.03.2014 N 125н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6.6. Планирование, организация, проведение, полнота охвата профилактическими прививками, достоверность учета и своевременность отчетности о профилактических прививках обеспечиваются руководителями (администрацией) медицинских организаций &lt;16&gt;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&lt;16&gt; Федеральный </w:t>
      </w:r>
      <w:hyperlink r:id="rId26">
        <w:r>
          <w:rPr>
            <w:rStyle w:val="InternetLink"/>
            <w:color w:val="0000FF"/>
          </w:rPr>
          <w:t>закон</w:t>
        </w:r>
      </w:hyperlink>
      <w:r>
        <w:rPr/>
        <w:t xml:space="preserve"> от 17.09.1998 N 157-ФЗ; </w:t>
      </w:r>
      <w:hyperlink r:id="rId27">
        <w:r>
          <w:rPr>
            <w:rStyle w:val="InternetLink"/>
            <w:color w:val="0000FF"/>
          </w:rPr>
          <w:t>СП 3.3.2367-08</w:t>
        </w:r>
      </w:hyperlink>
      <w:r>
        <w:rPr/>
        <w:t xml:space="preserve"> от 04.06.2008 N 34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VII. Эпидемиологический надзор за менингококковой инфекцие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.1. Эпидемиологический надзор за менингококковой инфекцией организуется и проводится органами, осуществляющими федеральный государственный санитарно-эпидемиологический надзор, в соответствии с законодательством Российской Федерации &lt;17&gt;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&lt;17&gt; </w:t>
      </w:r>
      <w:hyperlink r:id="rId28">
        <w:r>
          <w:rPr>
            <w:rStyle w:val="InternetLink"/>
            <w:color w:val="0000FF"/>
          </w:rPr>
          <w:t>Статья 44</w:t>
        </w:r>
      </w:hyperlink>
      <w:r>
        <w:rPr/>
        <w:t xml:space="preserve"> и </w:t>
      </w:r>
      <w:hyperlink r:id="rId29">
        <w:r>
          <w:rPr>
            <w:rStyle w:val="InternetLink"/>
            <w:color w:val="0000FF"/>
          </w:rPr>
          <w:t>50</w:t>
        </w:r>
      </w:hyperlink>
      <w:r>
        <w:rPr/>
        <w:t xml:space="preserve"> Федерального закона от 30.03.1999 N 52-ФЗ "О санитарно-эпидемиологическом благополучии населения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.2. Мероприятия по обеспечению федерального государственного санитарно-эпидемиологического надзора включают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мониторинг эпидемиологической ситуации (заболеваемости, летальности, очаговости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нализ структуры заболеваемости (возрастной и контингентов заболевших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лежение за циркуляцией возбудителей, выделяемых от больных ГФМИ, их серогрупповой принадлежностью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контроль организации и проведения профилактических прививок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ценку своевременности и эффективности проводимых профилактических и противоэпидемических мероприят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воевременное принятие управленческих решений и прогнозирование заболеваемост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VIII. Гигиеническое воспитание и обучение граждан</w:t>
      </w:r>
    </w:p>
    <w:p>
      <w:pPr>
        <w:pStyle w:val="ConsPlusTitle"/>
        <w:jc w:val="center"/>
        <w:rPr/>
      </w:pPr>
      <w:r>
        <w:rPr/>
        <w:t>по вопросам профилактики менингококковой инфек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8.1. Гигиеническое воспитание населения является одним из методов профилактики менингококковой инфекции, включает в себя: предоставление населению информации о менингококковой инфекции, основных симптомах заболевания и мерах профилактики с использованием средств массовой информации, листовок, плакатов, бюллетеней, проведение индивидуальной бесед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.2. Мероприятия по санитарно-просветительской работе среди населения о мерах профилактики менингококковой инфекции, включая вакцинопрофилактику, проводят органы, осуществляющие федеральный государственный санитарно-эпидемиологический надзор, органы исполнительной власти в сфере охраны здоровья, медицинские организ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санитарным правилам</w:t>
      </w:r>
    </w:p>
    <w:p>
      <w:pPr>
        <w:pStyle w:val="ConsPlusNormal"/>
        <w:jc w:val="right"/>
        <w:rPr/>
      </w:pPr>
      <w:r>
        <w:rPr/>
        <w:t>СП 3.1.3542-18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РЕПАРАТЫ,</w:t>
      </w:r>
    </w:p>
    <w:p>
      <w:pPr>
        <w:pStyle w:val="ConsPlusTitle"/>
        <w:jc w:val="center"/>
        <w:rPr/>
      </w:pPr>
      <w:r>
        <w:rPr/>
        <w:t xml:space="preserve">РЕКОМЕНДУЕМЫЕ ВСЕМИРНОЙ ОРГАНИЗАЦИЕЙ ЗДРАВООХРАНЕНИЯ </w:t>
      </w:r>
      <w:hyperlink w:anchor="P252">
        <w:r>
          <w:rPr>
            <w:rStyle w:val="InternetLink"/>
            <w:color w:val="0000FF"/>
          </w:rPr>
          <w:t>&lt;*&gt;</w:t>
        </w:r>
      </w:hyperlink>
    </w:p>
    <w:p>
      <w:pPr>
        <w:pStyle w:val="ConsPlusTitle"/>
        <w:jc w:val="center"/>
        <w:rPr/>
      </w:pPr>
      <w:r>
        <w:rPr/>
        <w:t>ДЛЯ ХИМИОПРОФИЛАКТИКИ В ОЧАГАХ МЕНИНГОКОККОВОЙ ИНФЕКЦИИ</w:t>
      </w:r>
    </w:p>
    <w:p>
      <w:pPr>
        <w:pStyle w:val="ConsPlusNormal"/>
        <w:jc w:val="center"/>
        <w:rPr/>
      </w:pPr>
      <w:r>
        <w:rPr/>
      </w:r>
    </w:p>
    <w:tbl>
      <w:tblPr>
        <w:tblW w:w="90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0"/>
        <w:gridCol w:w="2778"/>
        <w:gridCol w:w="5783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епарата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зировка препарата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Rifampicin </w:t>
            </w:r>
            <w:hyperlink w:anchor="P25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 взрослым по 600 мг через каждые 12 часов в течение 2 дней</w:t>
            </w:r>
          </w:p>
          <w:p>
            <w:pPr>
              <w:pStyle w:val="ConsPlusNormal"/>
              <w:jc w:val="both"/>
              <w:rPr/>
            </w:pPr>
            <w:r>
              <w:rPr/>
              <w:t>- детям от 12 месяцев по 10 мг/кг веса через каждые 12 часов в течение 2 дней</w:t>
            </w:r>
          </w:p>
          <w:p>
            <w:pPr>
              <w:pStyle w:val="ConsPlusNormal"/>
              <w:jc w:val="both"/>
              <w:rPr/>
            </w:pPr>
            <w:r>
              <w:rPr/>
              <w:t>- детям до года по 5 мг/кг через каждые 12 часов в течение 2 дней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Ciprofloxacin </w:t>
            </w:r>
            <w:hyperlink w:anchor="P254">
              <w:r>
                <w:rPr>
                  <w:rStyle w:val="InternetLink"/>
                  <w:color w:val="0000FF"/>
                </w:rPr>
                <w:t>&lt;***&gt;</w:t>
              </w:r>
            </w:hyperlink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 лицам старше 18 лет по 500 мг 1 дозу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Ampicillin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 взрослым по 0,5 мг/кг 4 раза в день в течение 4 дней</w:t>
            </w:r>
          </w:p>
          <w:p>
            <w:pPr>
              <w:pStyle w:val="ConsPlusNormal"/>
              <w:jc w:val="both"/>
              <w:rPr/>
            </w:pPr>
            <w:r>
              <w:rPr/>
              <w:t>- детям в возрастной дозировке - 4 раза в день в течение 4 дней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Лечение назофарингита проводится препаратами Rifampicin </w:t>
      </w:r>
      <w:hyperlink w:anchor="P253">
        <w:r>
          <w:rPr>
            <w:rStyle w:val="InternetLink"/>
            <w:color w:val="0000FF"/>
          </w:rPr>
          <w:t>&lt;**&gt;</w:t>
        </w:r>
      </w:hyperlink>
      <w:r>
        <w:rPr/>
        <w:t xml:space="preserve">, Ciprofloxacin </w:t>
      </w:r>
      <w:hyperlink w:anchor="P254">
        <w:r>
          <w:rPr>
            <w:rStyle w:val="InternetLink"/>
            <w:color w:val="0000FF"/>
          </w:rPr>
          <w:t>&lt;***&gt;</w:t>
        </w:r>
      </w:hyperlink>
      <w:r>
        <w:rPr/>
        <w:t>, Ampicillin в соответствии с инструкциями по их применению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bookmarkStart w:id="5" w:name="P252"/>
      <w:bookmarkEnd w:id="5"/>
      <w:r>
        <w:rPr/>
        <w:t>&lt;*&gt; Официальный сайт Всемирной организации здравоохранения: http://www.who.int/wer.</w:t>
      </w:r>
    </w:p>
    <w:p>
      <w:pPr>
        <w:pStyle w:val="ConsPlusNormal"/>
        <w:spacing w:before="220" w:after="0"/>
        <w:ind w:firstLine="540"/>
        <w:jc w:val="both"/>
        <w:rPr/>
      </w:pPr>
      <w:bookmarkStart w:id="6" w:name="P253"/>
      <w:bookmarkEnd w:id="6"/>
      <w:r>
        <w:rPr/>
        <w:t>&lt;**&gt; Не рекомендуется беременным.</w:t>
      </w:r>
    </w:p>
    <w:p>
      <w:pPr>
        <w:pStyle w:val="ConsPlusNormal"/>
        <w:spacing w:before="220" w:after="0"/>
        <w:ind w:firstLine="540"/>
        <w:jc w:val="both"/>
        <w:rPr/>
      </w:pPr>
      <w:bookmarkStart w:id="7" w:name="P254"/>
      <w:bookmarkEnd w:id="7"/>
      <w:r>
        <w:rPr/>
        <w:t>&lt;***&gt; Не рекомендуется лицам моложе 18 лет, беременным и кормящим матеря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6AF652B344AAB4D838C2217A7E2A35B44372963B5519D0B44162F281B3D9A4319D6F714DE0231F895D7B98019FF427CACDB029F33C8D9I" TargetMode="External"/><Relationship Id="rId3" Type="http://schemas.openxmlformats.org/officeDocument/2006/relationships/hyperlink" Target="consultantplus://offline/ref=B6AF652B344AAB4D838C2217A7E2A35B433B2866B458C0014C4F232A1C32C5541E9FFB16DD0B3EAECFC7BDC94DF55D7BB3C501813080ABCCD8I" TargetMode="External"/><Relationship Id="rId4" Type="http://schemas.openxmlformats.org/officeDocument/2006/relationships/hyperlink" Target="consultantplus://offline/ref=B6AF652B344AAB4D838C2217A7E2A35B4E36266FB458C0014C4F232A1C32C5541E9FFB16DD0A3BAACFC7BDC94DF55D7BB3C501813080ABCCD8I" TargetMode="External"/><Relationship Id="rId5" Type="http://schemas.openxmlformats.org/officeDocument/2006/relationships/hyperlink" Target="consultantplus://offline/ref=B6AF652B344AAB4D838C2217A7E2A35B44372963B5519D0B44162F281B3D9A430BD6AF1BDC0D24ACC58DEE8D19CFD1I" TargetMode="External"/><Relationship Id="rId6" Type="http://schemas.openxmlformats.org/officeDocument/2006/relationships/hyperlink" Target="consultantplus://offline/ref=B6AF652B344AAB4D838C2313B4E2A35B47372667B805CA091543212D136DD2535793FA16DE0332A790C2A8D815F95B62ADC41E9D3281CAD3I" TargetMode="External"/><Relationship Id="rId7" Type="http://schemas.openxmlformats.org/officeDocument/2006/relationships/hyperlink" Target="consultantplus://offline/ref=B6AF652B344AAB4D838C2217A7E2A35B453E2C61B4559D0B44162F281B3D9A4319D6F711DA0C33A790C2A8D815F95B62ADC41E9D3281CAD3I" TargetMode="External"/><Relationship Id="rId8" Type="http://schemas.openxmlformats.org/officeDocument/2006/relationships/hyperlink" Target="consultantplus://offline/ref=B6AF652B344AAB4D838C2217A7E2A35B47382E6FBA5A9D0B44162F281B3D9A4319D6F717DD0A3AADC798B8DC5CAD517DAADB009E2C82AAC0CED2I" TargetMode="External"/><Relationship Id="rId9" Type="http://schemas.openxmlformats.org/officeDocument/2006/relationships/hyperlink" Target="consultantplus://offline/ref=B6AF652B344AAB4D838C2217A7E2A35B47382E6FBA5A9D0B44162F281B3D9A4319D6F717DD0A3AADC798B8DC5CAD517DAADB009E2C82AAC0CED2I" TargetMode="External"/><Relationship Id="rId10" Type="http://schemas.openxmlformats.org/officeDocument/2006/relationships/hyperlink" Target="consultantplus://offline/ref=B6AF652B344AAB4D838C2217A7E2A35B47382E6FBA5A9D0B44162F281B3D9A4319D6F717DD0A3AADC798B8DC5CAD517DAADB009E2C82AAC0CED2I" TargetMode="External"/><Relationship Id="rId11" Type="http://schemas.openxmlformats.org/officeDocument/2006/relationships/hyperlink" Target="consultantplus://offline/ref=B6AF652B344AAB4D838C2217A7E2A35B47382E6FBA5A9D0B44162F281B3D9A4319D6F717DD0A3AADC798B8DC5CAD517DAADB009E2C82AAC0CED2I" TargetMode="External"/><Relationship Id="rId12" Type="http://schemas.openxmlformats.org/officeDocument/2006/relationships/hyperlink" Target="consultantplus://offline/ref=B6AF652B344AAB4D838C2217A7E2A35B44372663B4569D0B44162F281B3D9A430BD6AF1BDC0D24ACC58DEE8D19CFD1I" TargetMode="External"/><Relationship Id="rId13" Type="http://schemas.openxmlformats.org/officeDocument/2006/relationships/hyperlink" Target="consultantplus://offline/ref=B6AF652B344AAB4D838C2217A7E2A35B47392D61B2569D0B44162F281B3D9A430BD6AF1BDC0D24ACC58DEE8D19CFD1I" TargetMode="External"/><Relationship Id="rId14" Type="http://schemas.openxmlformats.org/officeDocument/2006/relationships/hyperlink" Target="consultantplus://offline/ref=B6AF652B344AAB4D838C2217A7E2A35B44372663B4569D0B44162F281B3D9A430BD6AF1BDC0D24ACC58DEE8D19CFD1I" TargetMode="External"/><Relationship Id="rId15" Type="http://schemas.openxmlformats.org/officeDocument/2006/relationships/hyperlink" Target="consultantplus://offline/ref=B6AF652B344AAB4D838C2217A7E2A35B47392D61B2569D0B44162F281B3D9A430BD6AF1BDC0D24ACC58DEE8D19CFD1I" TargetMode="External"/><Relationship Id="rId16" Type="http://schemas.openxmlformats.org/officeDocument/2006/relationships/hyperlink" Target="consultantplus://offline/ref=B6AF652B344AAB4D838C2217A7E2A35B47362A63B6549D0B44162F281B3D9A430BD6AF1BDC0D24ACC58DEE8D19CFD1I" TargetMode="External"/><Relationship Id="rId17" Type="http://schemas.openxmlformats.org/officeDocument/2006/relationships/hyperlink" Target="consultantplus://offline/ref=B6AF652B344AAB4D838C2217A7E2A35B423D2E67B458C0014C4F232A1C32C5541E9FFB16DD0A3BA8CFC7BDC94DF55D7BB3C501813080ABCCD8I" TargetMode="External"/><Relationship Id="rId18" Type="http://schemas.openxmlformats.org/officeDocument/2006/relationships/hyperlink" Target="consultantplus://offline/ref=B6AF652B344AAB4D838C2217A7E2A35B47362A61B7549D0B44162F281B3D9A4319D6F717DD0A3AADC098B8DC5CAD517DAADB009E2C82AAC0CED2I" TargetMode="External"/><Relationship Id="rId19" Type="http://schemas.openxmlformats.org/officeDocument/2006/relationships/hyperlink" Target="consultantplus://offline/ref=B6AF652B344AAB4D838C2217A7E2A35B44372D60BA5B9D0B44162F281B3D9A430BD6AF1BDC0D24ACC58DEE8D19CFD1I" TargetMode="External"/><Relationship Id="rId20" Type="http://schemas.openxmlformats.org/officeDocument/2006/relationships/hyperlink" Target="consultantplus://offline/ref=B6AF652B344AAB4D838C2217A7E2A35B443F296FB3519D0B44162F281B3D9A430BD6AF1BDC0D24ACC58DEE8D19CFD1I" TargetMode="External"/><Relationship Id="rId21" Type="http://schemas.openxmlformats.org/officeDocument/2006/relationships/hyperlink" Target="consultantplus://offline/ref=B6AF652B344AAB4D838C2217A7E2A35B44372D60BA5B9D0B44162F281B3D9A430BD6AF1BDC0D24ACC58DEE8D19CFD1I" TargetMode="External"/><Relationship Id="rId22" Type="http://schemas.openxmlformats.org/officeDocument/2006/relationships/hyperlink" Target="consultantplus://offline/ref=B6AF652B344AAB4D838C2217A7E2A35B4139266EB558C0014C4F232A1C32C5541E9FFB16DD0A3BAECFC7BDC94DF55D7BB3C501813080ABCCD8I" TargetMode="External"/><Relationship Id="rId23" Type="http://schemas.openxmlformats.org/officeDocument/2006/relationships/hyperlink" Target="consultantplus://offline/ref=B6AF652B344AAB4D838C2217A7E2A35B44372963B5519D0B44162F281B3D9A430BD6AF1BDC0D24ACC58DEE8D19CFD1I" TargetMode="External"/><Relationship Id="rId24" Type="http://schemas.openxmlformats.org/officeDocument/2006/relationships/hyperlink" Target="consultantplus://offline/ref=B6AF652B344AAB4D838C2217A7E2A35B44372D60BA5B9D0B44162F281B3D9A430BD6AF1BDC0D24ACC58DEE8D19CFD1I" TargetMode="External"/><Relationship Id="rId25" Type="http://schemas.openxmlformats.org/officeDocument/2006/relationships/hyperlink" Target="consultantplus://offline/ref=B6AF652B344AAB4D838C2217A7E2A35B443F296FB3519D0B44162F281B3D9A430BD6AF1BDC0D24ACC58DEE8D19CFD1I" TargetMode="External"/><Relationship Id="rId26" Type="http://schemas.openxmlformats.org/officeDocument/2006/relationships/hyperlink" Target="consultantplus://offline/ref=B6AF652B344AAB4D838C2217A7E2A35B44372D60BA5B9D0B44162F281B3D9A430BD6AF1BDC0D24ACC58DEE8D19CFD1I" TargetMode="External"/><Relationship Id="rId27" Type="http://schemas.openxmlformats.org/officeDocument/2006/relationships/hyperlink" Target="consultantplus://offline/ref=B6AF652B344AAB4D838C2217A7E2A35B4139266EB558C0014C4F232A1C32C5541E9FFB16DD0A3BAECFC7BDC94DF55D7BB3C501813080ABCCD8I" TargetMode="External"/><Relationship Id="rId28" Type="http://schemas.openxmlformats.org/officeDocument/2006/relationships/hyperlink" Target="consultantplus://offline/ref=B6AF652B344AAB4D838C2217A7E2A35B44372963B5519D0B44162F281B3D9A4319D6F717DD0A3EAAC198B8DC5CAD517DAADB009E2C82AAC0CED2I" TargetMode="External"/><Relationship Id="rId29" Type="http://schemas.openxmlformats.org/officeDocument/2006/relationships/hyperlink" Target="consultantplus://offline/ref=B6AF652B344AAB4D838C2217A7E2A35B44372963B5519D0B44162F281B3D9A4319D6F717DA0931F895D7B98019FF427CACDB029F33C8D9I" TargetMode="Externa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8:03:00Z</dcterms:created>
  <dc:creator>Дудик Н.Г.</dc:creator>
  <dc:description/>
  <dc:language>en-US</dc:language>
  <cp:lastModifiedBy>Дудик Н.Г.</cp:lastModifiedBy>
  <dcterms:modified xsi:type="dcterms:W3CDTF">2019-01-17T08:03:00Z</dcterms:modified>
  <cp:revision>1</cp:revision>
  <dc:subject/>
  <dc:title/>
</cp:coreProperties>
</file>