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3684270" cy="431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4270" cy="431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Рисунок 6.1. Центральная архитектоника поведенческого акта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(взаимодействие функциональных систем гомеостатического и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оведенческого уровней)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А - обстановочная и ПА - пусковая афферент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7:12:00Z</dcterms:created>
  <dc:creator>Кучма</dc:creator>
  <dc:description/>
  <cp:keywords/>
  <dc:language>en-US</dc:language>
  <cp:lastModifiedBy>Владислав Кучма</cp:lastModifiedBy>
  <dcterms:modified xsi:type="dcterms:W3CDTF">2022-05-17T17:12:00Z</dcterms:modified>
  <cp:revision>2</cp:revision>
  <dc:subject/>
  <dc:title> </dc:title>
</cp:coreProperties>
</file>