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4"/>
          <w:szCs w:val="24"/>
        </w:rPr>
        <w:t>Таблица 3.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ологические и метаболические детерминанты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роков введения прикорма </w:t>
      </w:r>
      <w:r>
        <w:rPr>
          <w:i/>
          <w:sz w:val="24"/>
          <w:szCs w:val="24"/>
        </w:rPr>
        <w:t>(И.Я.Конь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01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развит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ревание ферментативных процессов переваривания п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1. усиление секреции соляной кисло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2. повышение активности пепсина и других протеин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3. нарастание активности амилазы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ес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зревание рефлекторных механизмов для проглаты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лужидкой и твёрдой пищи (угасание “рефлекса выталки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ожки”) и поддержания туловища в вертикальном положении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мес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вышение уровня секреторного иммуноглобулина 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кишечник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ес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нижение повышенной проницаемости слизистой оболо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ишечника, 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созревание гликопротеидного компонента слиз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снижение текучести мембран энтероцитов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51:00Z</dcterms:created>
  <dc:creator>Кучма</dc:creator>
  <dc:description/>
  <cp:keywords/>
  <dc:language>en-US</dc:language>
  <cp:lastModifiedBy>Владислав Кучма</cp:lastModifiedBy>
  <dcterms:modified xsi:type="dcterms:W3CDTF">2022-05-10T17:51:00Z</dcterms:modified>
  <cp:revision>3</cp:revision>
  <dc:subject/>
  <dc:title>Таблица 6</dc:title>
</cp:coreProperties>
</file>