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7560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, годы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функ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бк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вновес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рямо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строта бег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строта движений ру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ойчив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вк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намическая сил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ическая сила ру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ическая сила бед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гуче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ростой реак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Точность движений на близком расстоян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Точность движений на далёком расстоян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носливост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dotted" w:sz="6" w:space="0" w:color="000000"/>
              <w:right w:val="dotted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Рисунок 4.2. Периоды сенситивного развития физических </w:t>
      </w:r>
    </w:p>
    <w:p>
      <w:pPr>
        <w:pStyle w:val="Normal"/>
        <w:ind w:firstLine="709"/>
        <w:jc w:val="both"/>
        <w:rPr/>
      </w:pPr>
      <w:r>
        <w:rPr/>
        <w:t>качеств и психомоторных функций детей и подростков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Сухарев А.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28:00Z</dcterms:created>
  <dc:creator>Кучма</dc:creator>
  <dc:description/>
  <cp:keywords/>
  <dc:language>en-US</dc:language>
  <cp:lastModifiedBy>Владислав Кучма</cp:lastModifiedBy>
  <dcterms:modified xsi:type="dcterms:W3CDTF">2014-12-21T18:28:00Z</dcterms:modified>
  <cp:revision>2</cp:revision>
  <dc:subject/>
  <dc:title>Физические</dc:title>
</cp:coreProperties>
</file>