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4"/>
          <w:szCs w:val="24"/>
        </w:rPr>
        <w:t>Таблица 3.7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сновные группы продуктов для питания детей дошкольного и школьного возраста, обогащенных микронутриентам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родукт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нутриент, используемый для обогащ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 высшего и первого сор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амины: 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В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В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, РР, фолиевая кисл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вещества: железо, кальци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 из пшеничной муки высшего и первого сор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амины: 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В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В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, В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, РР, С, фолиевая кислота, бета-карот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вещества: железо, кальций, йод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ко и кисломолочные продукты (в т.ч. низкожировые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тамины: С, А, Е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бета-каротин, В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В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В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, РР, фолиевая кислота, про- и пребио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вещества: железо, кальций, йод, цинк, медь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овощные соки, нектары, напит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волок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амины: Е, С, В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, В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, В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РР, С, фолиевая кисл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вещества: цинк, йод, железо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7:15:00Z</dcterms:created>
  <dc:creator>Кучма</dc:creator>
  <dc:description/>
  <cp:keywords/>
  <dc:language>en-US</dc:language>
  <cp:lastModifiedBy>Владислав Кучма</cp:lastModifiedBy>
  <dcterms:modified xsi:type="dcterms:W3CDTF">2022-05-11T17:15:00Z</dcterms:modified>
  <cp:revision>3</cp:revision>
  <dc:subject/>
  <dc:title>Таблица 6</dc:title>
</cp:coreProperties>
</file>