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4"/>
          <w:szCs w:val="24"/>
        </w:rPr>
        <w:t>Таблица 6.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модель распределения времени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ечение учебной недели (6 дней - 144 часа)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21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965"/>
        <w:gridCol w:w="965"/>
        <w:gridCol w:w="965"/>
        <w:gridCol w:w="965"/>
        <w:gridCol w:w="81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</w:t>
            </w:r>
          </w:p>
        </w:tc>
        <w:tc>
          <w:tcPr>
            <w:tcW w:w="46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6 лет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7-10 лет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0-11 лет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9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1-15 лет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1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6-17 лет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Учебные занятия в школе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включая занятия по труду, в т.ч.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факультативные учебные занятия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с 7-го класса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2-3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Самостоятельные занятия (подготовка домашних занятий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-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о 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596255</wp:posOffset>
                      </wp:positionH>
                      <wp:positionV relativeFrom="paragraph">
                        <wp:posOffset>603885</wp:posOffset>
                      </wp:positionV>
                      <wp:extent cx="9207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65pt,47.55pt" to="447.85pt,4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87695</wp:posOffset>
                      </wp:positionH>
                      <wp:positionV relativeFrom="paragraph">
                        <wp:posOffset>603885</wp:posOffset>
                      </wp:positionV>
                      <wp:extent cx="635" cy="45783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85pt,47.55pt" to="447.85pt,8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96255</wp:posOffset>
                      </wp:positionH>
                      <wp:positionV relativeFrom="paragraph">
                        <wp:posOffset>1061085</wp:posOffset>
                      </wp:positionV>
                      <wp:extent cx="9207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65pt,83.55pt" to="447.85pt,8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Внеучебная: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а) занятия в предметных </w:t>
            </w:r>
          </w:p>
          <w:p>
            <w:pPr>
              <w:pStyle w:val="Normal"/>
              <w:spacing w:lineRule="atLeast" w:line="240"/>
              <w:ind w:firstLine="213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ружках</w:t>
            </w:r>
          </w:p>
          <w:p>
            <w:pPr>
              <w:pStyle w:val="Normal"/>
              <w:spacing w:lineRule="atLeast" w:line="240"/>
              <w:ind w:firstLine="213"/>
              <w:rPr/>
            </w:pPr>
            <w:r>
              <w:rPr>
                <w:sz w:val="24"/>
              </w:rPr>
              <w:t>б) творческая (в технических и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юннатских кружках, свобод-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ое творчество)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>в) художественное творчество и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оспитание (занятия музыкой,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исунком, лепкой, хореогра-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ией и т.п.)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>г) пребывание на открытом воз-</w:t>
            </w:r>
          </w:p>
          <w:p>
            <w:pPr>
              <w:pStyle w:val="Normal"/>
              <w:spacing w:lineRule="atLeast" w:line="240"/>
              <w:ind w:firstLine="213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духе (прогулки, активный от-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дых, дорога в школу и вне-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школьное учреждение и об-</w:t>
            </w:r>
          </w:p>
          <w:p>
            <w:pPr>
              <w:pStyle w:val="Normal"/>
              <w:spacing w:lineRule="atLeast" w:line="240"/>
              <w:ind w:firstLine="213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атно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>д) занятия спортом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(физкультура)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е) спокойный отдых (чтение 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ниг, игры, прослушивание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адиопередач, просмотр  ТВ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ередач, посещение культурно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осветительных учреждений)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>ж) общественно полезный труд,</w:t>
            </w:r>
          </w:p>
          <w:p>
            <w:pPr>
              <w:pStyle w:val="Normal"/>
              <w:spacing w:lineRule="atLeast" w:line="240"/>
              <w:ind w:firstLine="213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мощь по дом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-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-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-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-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-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-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Личное самообслуживание (прием пищи, туалет, гимнастика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Со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9-6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-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4-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u w:val="single"/>
        </w:rPr>
        <w:t>Примечание:</w:t>
      </w:r>
      <w:r>
        <w:rPr>
          <w:sz w:val="24"/>
        </w:rPr>
        <w:t xml:space="preserve"> При 5-дневной учебной неделе соответственно сокращается число часов на 1/6, а суббота планируется как день активного и творческого досуга учащихся, т.е. с участием родите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7:24:00Z</dcterms:created>
  <dc:creator>Кучма</dc:creator>
  <dc:description/>
  <cp:keywords/>
  <dc:language>en-US</dc:language>
  <cp:lastModifiedBy>Владислав Кучма</cp:lastModifiedBy>
  <dcterms:modified xsi:type="dcterms:W3CDTF">2022-05-17T17:24:00Z</dcterms:modified>
  <cp:revision>2</cp:revision>
  <dc:subject/>
  <dc:title>Таблица 3</dc:title>
</cp:coreProperties>
</file>