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2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ции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500380</wp:posOffset>
                      </wp:positionV>
                      <wp:extent cx="1920875" cy="2560955"/>
                      <wp:effectExtent l="10160" t="8255" r="1016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960" cy="256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39.4pt" to="224.35pt,241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2840</wp:posOffset>
                      </wp:positionH>
                      <wp:positionV relativeFrom="paragraph">
                        <wp:posOffset>500380</wp:posOffset>
                      </wp:positionV>
                      <wp:extent cx="1555115" cy="2560955"/>
                      <wp:effectExtent l="11430" t="6985" r="1143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256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pt,39.4pt" to="411.6pt,241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9880</wp:posOffset>
                      </wp:positionH>
                      <wp:positionV relativeFrom="paragraph">
                        <wp:posOffset>226060</wp:posOffset>
                      </wp:positionV>
                      <wp:extent cx="366395" cy="274955"/>
                      <wp:effectExtent l="12700" t="133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#b2b2b2" stroked="t" o:allowincell="f" style="position:absolute;margin-left:224.4pt;margin-top:17.8pt;width:28.8pt;height:21.6pt;flip:x;mso-wrap-style:none;v-text-anchor:middle;mso-position-horizontal-relative:margin">
                      <v:fill o:detectmouseclick="t" type="solid" color2="#4d4d4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226060</wp:posOffset>
                      </wp:positionV>
                      <wp:extent cx="457835" cy="274955"/>
                      <wp:effectExtent l="1270" t="13335" r="120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#b2b2b2" stroked="t" o:allowincell="f" style="position:absolute;margin-left:253.2pt;margin-top:17.8pt;width:36pt;height:21.6pt;mso-wrap-style:none;v-text-anchor:middle;mso-position-horizontal-relative:margin">
                      <v:fill o:detectmouseclick="t" type="solid" color2="#4d4d4d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5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  <w:lef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dashed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657" w:type="dxa"/>
            <w:tcBorders>
              <w:lef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покинезия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иперкинезия</w:t>
            </w:r>
          </w:p>
        </w:tc>
        <w:tc>
          <w:tcPr>
            <w:tcW w:w="6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исунок 4.1. Параболическая зависимость иммунологических </w:t>
      </w:r>
    </w:p>
    <w:p>
      <w:pPr>
        <w:pStyle w:val="Normal"/>
        <w:ind w:firstLine="709"/>
        <w:jc w:val="both"/>
        <w:rPr/>
      </w:pPr>
      <w:r>
        <w:rPr/>
        <w:t xml:space="preserve">реакций от суточной двигательной активности </w:t>
      </w:r>
      <w:r>
        <w:rPr>
          <w:i/>
        </w:rPr>
        <w:t>(А.Г.Сухарев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оси ординат - изменения иммунологических реакций (отрицательные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ложительные); по оси абсцисс - суточная двигательная активность (% от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ельной величины) Штриховка однотонная - гигиеническая норма;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24"/>
        </w:rPr>
        <w:t>штриховка в клетку - патологическое состояние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8:24:00Z</dcterms:created>
  <dc:creator>Кучма</dc:creator>
  <dc:description/>
  <cp:keywords/>
  <dc:language>en-US</dc:language>
  <cp:lastModifiedBy>Владислав Кучма</cp:lastModifiedBy>
  <dcterms:modified xsi:type="dcterms:W3CDTF">2014-12-21T18:24:00Z</dcterms:modified>
  <cp:revision>2</cp:revision>
  <dc:subject/>
  <dc:title>Реакции</dc:title>
</cp:coreProperties>
</file>