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4.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ые сроки начала занятий физической культурой </w:t>
      </w:r>
    </w:p>
    <w:p>
      <w:pPr>
        <w:pStyle w:val="Normal"/>
        <w:jc w:val="center"/>
        <w:rPr/>
      </w:pPr>
      <w:r>
        <w:rPr>
          <w:b/>
        </w:rPr>
        <w:t>после острых заболеваний у школьников</w:t>
      </w:r>
    </w:p>
    <w:p>
      <w:pPr>
        <w:pStyle w:val="Normal"/>
        <w:ind w:firstLine="709"/>
        <w:rPr/>
      </w:pPr>
      <w:r>
        <w:rPr/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01"/>
        <w:gridCol w:w="3402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щения школы (дн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нхит, острый кат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их дыхательных пу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ит остр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невмо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вр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ые инфекцио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ый нефр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патит инфекцио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ендицит (после операци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ом к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ос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ясение моз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-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- 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-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-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-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-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-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- 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- 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- 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и боле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дует опасаться резк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лаждений (лыжи, пла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 удовлетворительных результатах функциональной пробы сердечно-сосудистой сист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язательно продолжение лечебной гимнастики, начатой в период ле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зависимости от тяжести и характера травмы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8:33:00Z</dcterms:created>
  <dc:creator>Кучма</dc:creator>
  <dc:description/>
  <cp:keywords/>
  <dc:language>en-US</dc:language>
  <cp:lastModifiedBy>Владислав Кучма</cp:lastModifiedBy>
  <dcterms:modified xsi:type="dcterms:W3CDTF">2014-12-21T18:33:00Z</dcterms:modified>
  <cp:revision>2</cp:revision>
  <dc:subject/>
  <dc:title>Таблица 4</dc:title>
</cp:coreProperties>
</file>