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322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0" allowOverlap="1" relativeHeight="4">
                      <wp:simplePos x="0" y="0"/>
                      <wp:positionH relativeFrom="margin">
                        <wp:posOffset>3669665</wp:posOffset>
                      </wp:positionH>
                      <wp:positionV relativeFrom="paragraph">
                        <wp:posOffset>180340</wp:posOffset>
                      </wp:positionV>
                      <wp:extent cx="640715" cy="457835"/>
                      <wp:effectExtent l="13335" t="133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f" style="position:absolute;margin-left:288.95pt;margin-top:14.2pt;width:50.4pt;height:36pt;flip:x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0" allowOverlap="1" relativeHeight="5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180340</wp:posOffset>
                      </wp:positionV>
                      <wp:extent cx="732155" cy="457835"/>
                      <wp:effectExtent l="0" t="13335" r="127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f" style="position:absolute;margin-left:339.35pt;margin-top:14.2pt;width:57.6pt;height:3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0" allowOverlap="1" relativeHeight="2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320040</wp:posOffset>
                      </wp:positionV>
                      <wp:extent cx="1280795" cy="1189355"/>
                      <wp:effectExtent l="13335" t="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088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f" style="position:absolute;margin-left:94.5pt;margin-top:25.2pt;width:100.8pt;height:93.6pt;flip:xy;mso-wrap-style:none;v-text-anchor:middle;mso-position-horizontal-relative:margin">
                      <v:fill o:detectmouseclick="t" on="false"/>
                      <v:stroke color="black" weight="25560" dashstyle="short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0" allowOverlap="1" relativeHeight="3">
                      <wp:simplePos x="0" y="0"/>
                      <wp:positionH relativeFrom="margin">
                        <wp:posOffset>2480945</wp:posOffset>
                      </wp:positionH>
                      <wp:positionV relativeFrom="paragraph">
                        <wp:posOffset>320040</wp:posOffset>
                      </wp:positionV>
                      <wp:extent cx="1189355" cy="1189355"/>
                      <wp:effectExtent l="0" t="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944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f" style="position:absolute;margin-left:195.35pt;margin-top:25.2pt;width:93.6pt;height:93.6pt;flip:y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</w:rPr>
              <w:t>Исход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</w:t>
            </w:r>
          </w:p>
        </w:tc>
        <w:tc>
          <w:tcPr>
            <w:tcW w:w="195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041265</wp:posOffset>
                      </wp:positionH>
                      <wp:positionV relativeFrom="paragraph">
                        <wp:posOffset>21590</wp:posOffset>
                      </wp:positionV>
                      <wp:extent cx="640715" cy="635"/>
                      <wp:effectExtent l="635" t="12700" r="63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1.7pt" to="447.35pt,1.7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фаза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фаза</w:t>
            </w:r>
          </w:p>
        </w:tc>
        <w:tc>
          <w:tcPr>
            <w:tcW w:w="13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 фаза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о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</w:t>
            </w: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Работа    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</w:t>
            </w: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 xml:space="preserve">Отдых                       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унок 6.5. Схема восстановления работоспособ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19:00Z</dcterms:created>
  <dc:creator>Кучма</dc:creator>
  <dc:description/>
  <cp:keywords/>
  <dc:language>en-US</dc:language>
  <cp:lastModifiedBy>Владислав Кучма</cp:lastModifiedBy>
  <dcterms:modified xsi:type="dcterms:W3CDTF">2022-05-17T18:19:00Z</dcterms:modified>
  <cp:revision>2</cp:revision>
  <dc:subject/>
  <dc:title/>
</cp:coreProperties>
</file>