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>
          <w:sz w:val="24"/>
          <w:szCs w:val="24"/>
        </w:rPr>
        <w:t>Таблица 6.4.</w:t>
      </w:r>
    </w:p>
    <w:p>
      <w:pPr>
        <w:pStyle w:val="Normal"/>
        <w:spacing w:lineRule="atLeast" w:line="240"/>
        <w:jc w:val="center"/>
        <w:rPr/>
      </w:pPr>
      <w:r>
        <w:rPr/>
        <w:t>Примерная схема режима дня общеобразовательной школы с учетом активизации деятельности во внеучебное время</w:t>
      </w:r>
    </w:p>
    <w:tbl>
      <w:tblPr>
        <w:tblW w:w="14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имный момент</w:t>
            </w:r>
          </w:p>
        </w:tc>
        <w:tc>
          <w:tcPr>
            <w:tcW w:w="1152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л а с с ы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1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. Подьем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. Утреняя гимнастика,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туалет, уборка пос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-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-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-7.3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-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-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-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-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00-7.3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3. Завтр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30-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30-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30-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30-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30-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30-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30-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.30-8.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4. Дорога в школ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00-8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00-8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00-8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00-8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8.00-8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00-8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00-8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00-8.3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5. Учебные занятия (второй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втрак, общественная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бо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30-10.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30-(11.35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12.30)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30-(11.35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12.30)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30-(11.35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12.30)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30-(11.35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13.30)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30-(11.35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14.00)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.30-(11.35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14.00)#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8.30-(11.35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14.30)#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6. Прогулка-иг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.30-1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.30-1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.30-1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.30-1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.30-14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7. Обе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.00-13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.00-13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.00-13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.00-13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.00-14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.00-14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.00-14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.30-15.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8. С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.30-15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.30-15.0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.30-14.3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9. Прогулка -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ктивный отд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.30-16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.00-1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.30-1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.30-1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.30-1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.30-1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.30-1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.00-16.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10.Учебные занятия -  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приготовление домаш-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них заданий - частично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вободное врем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.30-1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6.00-1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.00-1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.00-1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.00-1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.00-1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.00-1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.00-18.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1.Полдн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2.Свободные зан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.30-1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.30-1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.30-1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.30-1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8.00-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8.00-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8.00-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8.00-20.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13.Дорога домой -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огул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.00-19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.00-19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.00-19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.00-19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00-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00-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00-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00-20.3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4.Уж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.30-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.30-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.30-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.30-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30-21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30-21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30-21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30-21.0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5.Свободные зан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.00-21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.00-21.3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6.Приготовление ко с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00-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00-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00-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00-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.00-21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.00-21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.30-2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2.00-22.3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7.С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2.30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227" w:hanging="227"/>
              <w:rPr/>
            </w:pPr>
            <w:r>
              <w:rPr>
                <w:sz w:val="24"/>
              </w:rPr>
              <w:t># Время, указанное в скобках, обозначает замену занятий приготовлением уроков в случае “перемежающегося” режима. Если вторая половина дня должна быть освобождена для различных мероприятий, посещений внешкольных учреждений и т.д., то учебные занятия полностью осуществляются в первой половине дня, а приготовление домашних заданий - во второй половине.</w:t>
            </w:r>
          </w:p>
          <w:p>
            <w:pPr>
              <w:pStyle w:val="Normal"/>
              <w:spacing w:lineRule="atLeast" w:line="240"/>
              <w:ind w:left="227" w:hanging="227"/>
              <w:rPr>
                <w:sz w:val="24"/>
              </w:rPr>
            </w:pPr>
            <w:r>
              <w:rPr>
                <w:sz w:val="24"/>
              </w:rPr>
              <w:t>* Для детей с ослабленным здоровьем, для остальных - прогулки, игры, свободное врем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7:25:00Z</dcterms:created>
  <dc:creator>Кучма</dc:creator>
  <dc:description/>
  <cp:keywords/>
  <dc:language>en-US</dc:language>
  <cp:lastModifiedBy>Владислав Кучма</cp:lastModifiedBy>
  <dcterms:modified xsi:type="dcterms:W3CDTF">2022-05-17T17:25:00Z</dcterms:modified>
  <cp:revision>2</cp:revision>
  <dc:subject/>
  <dc:title>Таблица 3</dc:title>
</cp:coreProperties>
</file>