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09"/>
        <w:jc w:val="right"/>
        <w:rPr/>
      </w:pPr>
      <w:r>
        <w:rPr>
          <w:sz w:val="24"/>
          <w:szCs w:val="24"/>
        </w:rPr>
        <w:t>Таблица 3.1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требность в пищевых веществах, энергии, витамин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минеральных веществ (суточная) для детей и подрост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187"/>
        <w:gridCol w:w="1710"/>
        <w:gridCol w:w="1377"/>
        <w:gridCol w:w="1795"/>
      </w:tblGrid>
      <w:tr>
        <w:trPr>
          <w:trHeight w:val="359" w:hRule="atLeast"/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звание пищев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ществ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Потребность в пищевых веществах 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-3 л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0" w:leader="none"/>
              </w:tabs>
              <w:jc w:val="center"/>
              <w:rPr/>
            </w:pPr>
            <w:r>
              <w:rPr>
                <w:szCs w:val="28"/>
              </w:rPr>
              <w:t>4-7 л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-1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л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лет и старше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ки (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ры (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глеводы (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ергетическая ценность (ккал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2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тамин С (м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тамин В1 (м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тамин В2 (м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тамин А (мг рет. экв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тамин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(мкг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ьций (м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</w:tr>
      <w:tr>
        <w:trPr>
          <w:trHeight w:val="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сфор (м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гний (м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й (м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о (м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Йод (м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ен (м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тор (м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7:18:00Z</dcterms:created>
  <dc:creator>Кучма</dc:creator>
  <dc:description/>
  <cp:keywords/>
  <dc:language>en-US</dc:language>
  <cp:lastModifiedBy>XXX</cp:lastModifiedBy>
  <dcterms:modified xsi:type="dcterms:W3CDTF">2025-01-22T10:39:00Z</dcterms:modified>
  <cp:revision>6</cp:revision>
  <dc:subject/>
  <dc:title>Таблица 6</dc:title>
</cp:coreProperties>
</file>