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2440</wp:posOffset>
                      </wp:positionH>
                      <wp:positionV relativeFrom="paragraph">
                        <wp:posOffset>472440</wp:posOffset>
                      </wp:positionV>
                      <wp:extent cx="915035" cy="549275"/>
                      <wp:effectExtent l="6985" t="11430" r="698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51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37.2pt" to="109.2pt,80.4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473075</wp:posOffset>
                      </wp:positionV>
                      <wp:extent cx="1463675" cy="635"/>
                      <wp:effectExtent l="635" t="127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37.25pt" to="224.4pt,37.2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49880</wp:posOffset>
                      </wp:positionH>
                      <wp:positionV relativeFrom="paragraph">
                        <wp:posOffset>473075</wp:posOffset>
                      </wp:positionV>
                      <wp:extent cx="92075" cy="183515"/>
                      <wp:effectExtent l="11430" t="5715" r="1143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37.25pt" to="231.6pt,51.6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472440</wp:posOffset>
                      </wp:positionV>
                      <wp:extent cx="635" cy="183515"/>
                      <wp:effectExtent l="12700" t="635" r="127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37.2pt" to="231.6pt,51.6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473075</wp:posOffset>
                      </wp:positionV>
                      <wp:extent cx="635" cy="183515"/>
                      <wp:effectExtent l="12700" t="635" r="127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37.25pt" to="231.6pt,51.6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473075</wp:posOffset>
                      </wp:positionV>
                      <wp:extent cx="92075" cy="274955"/>
                      <wp:effectExtent l="12065" t="4445" r="1206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27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37.25pt" to="238.8pt,58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472440</wp:posOffset>
                      </wp:positionV>
                      <wp:extent cx="635" cy="274955"/>
                      <wp:effectExtent l="12700" t="635" r="127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37.2pt" to="238.8pt,58.8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473075</wp:posOffset>
                      </wp:positionV>
                      <wp:extent cx="92075" cy="274955"/>
                      <wp:effectExtent l="12065" t="4445" r="1206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27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37.25pt" to="246pt,58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563880</wp:posOffset>
                      </wp:positionV>
                      <wp:extent cx="635" cy="183515"/>
                      <wp:effectExtent l="12700" t="635" r="127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44.4pt" to="246pt,58.8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564515</wp:posOffset>
                      </wp:positionV>
                      <wp:extent cx="183515" cy="92075"/>
                      <wp:effectExtent l="5715" t="11430" r="5715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44.45pt" to="260.4pt,51.6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563880</wp:posOffset>
                      </wp:positionV>
                      <wp:extent cx="549275" cy="92075"/>
                      <wp:effectExtent l="2540" t="12700" r="254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936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4pt,44.4pt" to="303.6pt,51.6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564515</wp:posOffset>
                      </wp:positionV>
                      <wp:extent cx="732155" cy="457835"/>
                      <wp:effectExtent l="6985" t="10795" r="6985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457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pt,44.45pt" to="361.2pt,80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пр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ь</w:t>
            </w:r>
          </w:p>
        </w:tc>
        <w:tc>
          <w:tcPr>
            <w:tcW w:w="15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gridSpan w:val="3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gridSpan w:val="3"/>
            <w:tcBorders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15875</wp:posOffset>
                      </wp:positionV>
                      <wp:extent cx="732155" cy="640715"/>
                      <wp:effectExtent l="8890" t="10160" r="889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1.25pt" to="418.8pt,51.6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р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534" w:type="dxa"/>
            <w:gridSpan w:val="2"/>
            <w:tcBorders>
              <w:top w:val="dashed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gridSpan w:val="3"/>
            <w:tcBorders>
              <w:top w:val="dashed" w:sz="6" w:space="0" w:color="000000"/>
              <w:left w:val="dashed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67" w:type="dxa"/>
            <w:tcBorders>
              <w:top w:val="dashed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301" w:type="dxa"/>
            <w:gridSpan w:val="3"/>
            <w:tcBorders>
              <w:top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30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383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3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Период работы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Рисунок 6.4. Динамика дневной и недельной кривой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ботоспособности учащихся </w:t>
      </w:r>
      <w:r>
        <w:rPr>
          <w:sz w:val="24"/>
        </w:rPr>
        <w:t xml:space="preserve">I - период врабатывания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II - период высокой и устойчивой работоспособности;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III - период снижения работоспособност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а - зона неполной компенсации; б - зона конечного порыва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- зона прогрессивного падения.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7:49:00Z</dcterms:created>
  <dc:creator>Кучма</dc:creator>
  <dc:description/>
  <cp:keywords/>
  <dc:language>en-US</dc:language>
  <cp:lastModifiedBy>Владислав Кучма</cp:lastModifiedBy>
  <dcterms:modified xsi:type="dcterms:W3CDTF">2022-05-17T17:49:00Z</dcterms:modified>
  <cp:revision>2</cp:revision>
  <dc:subject/>
  <dc:title>про-</dc:title>
</cp:coreProperties>
</file>