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/>
        <w:t>Таблица 5.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клад биологических факторов в развитие заболеван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 детей в зависимости от возраста (в %)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741"/>
        <w:gridCol w:w="1741"/>
        <w:gridCol w:w="1886"/>
        <w:gridCol w:w="870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Возраст, годы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Возраст родителей, порядковый номер беременности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болевани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матери во время беременности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Осложнения беременности, родов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Грудное вскармливание ребенка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о 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-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-1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-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53:00Z</dcterms:created>
  <dc:creator>Кучма</dc:creator>
  <dc:description/>
  <cp:keywords/>
  <dc:language>en-US</dc:language>
  <cp:lastModifiedBy>Владислав Кучма</cp:lastModifiedBy>
  <dcterms:modified xsi:type="dcterms:W3CDTF">2022-05-17T16:54:00Z</dcterms:modified>
  <cp:revision>4</cp:revision>
  <dc:subject/>
  <dc:title>Таблица 2</dc:title>
</cp:coreProperties>
</file>