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Таблица 3.8.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уемый ассортимент пищевых продуктов 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z w:val="24"/>
          <w:szCs w:val="24"/>
        </w:rPr>
        <w:t>для организации дополнительного питания обучающихся (буфетная продукция)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814"/>
        <w:gridCol w:w="1108"/>
        <w:gridCol w:w="3570"/>
      </w:tblGrid>
      <w:tr>
        <w:trPr>
          <w:tblHeader w:val="true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ищевых проду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асса</w:t>
              <w:br/>
              <w:t>(объем) порции, упаков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рукты (яблоки, груши, мандарины, апельсины, бананы и др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Lines w:val="false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уются, предварительно вымытые, поштучно в ассортименте, в том числе в упаковке из полимерных материалов 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да питьевая, расфасованная в емкости (бутилированная), негазирован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500 м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Lines w:val="false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уется в потребительской упаковке промышленного изготовления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ай, какао-напиток или кофейный напиток с сахаром, в том числе с молоком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 м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ячие напитки готовятся непосредственно перед реализацией или реализуются в течение 3-х часов с момента приготовления на мармит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ки плодовые (фруктовые) и овощные, нектары, инстантные витаминизированные напи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500 м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Lines w:val="false"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уются в ассортименте, в потребительской упаковке промышленного изготовления;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ко и молочные напитки стерилизованные (</w:t>
            </w:r>
            <w:r>
              <w:rPr>
                <w:bCs/>
                <w:color w:val="000000"/>
                <w:sz w:val="22"/>
                <w:szCs w:val="22"/>
              </w:rPr>
              <w:t>2,5% и 3,5% жирност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500м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уются в ассортименте, в потребительской упаковке промышленного изготовления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ломолочные напитки (</w:t>
            </w:r>
            <w:r>
              <w:rPr>
                <w:bCs/>
                <w:color w:val="000000"/>
                <w:sz w:val="22"/>
                <w:szCs w:val="22"/>
              </w:rPr>
              <w:t>2,5%, 3,2% жирност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200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уются при условии наличия охлаждаемого прилавка, в ассортименте, в потребительской упаковке промышленного изготовления 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делия творожные кроме сырков творожных (</w:t>
            </w:r>
            <w:r>
              <w:rPr>
                <w:bCs/>
                <w:color w:val="000000"/>
                <w:sz w:val="22"/>
                <w:szCs w:val="22"/>
              </w:rPr>
              <w:t>не более 9% жирност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25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уются при условии наличия 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лаждаемого прилавка в ассортименте, в потребительской упаковке промышленного изготовления;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ыры сычужные твердые для приготовления бутербро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25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уются в ассортименте, в потребительской упаковк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лебобулочные изде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00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уются в ассортименте, в потребительской упаковк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хи (кроме арахиса), сухофрук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50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уются в ассортименте,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отребительской упаковке 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чные кондитерские изделия промышленного (печенье, вафли, мини-кексы, пряники) и собственного производства</w:t>
            </w:r>
            <w:r>
              <w:rPr>
                <w:bCs/>
                <w:color w:val="000000"/>
                <w:sz w:val="22"/>
                <w:szCs w:val="22"/>
              </w:rPr>
              <w:t>, в т.ч.</w:t>
            </w:r>
            <w:r>
              <w:rPr>
                <w:bCs/>
                <w:sz w:val="22"/>
                <w:szCs w:val="22"/>
              </w:rPr>
              <w:t xml:space="preserve"> обогащенные микронутриентами (витаминизированны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50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уются в ассортименте, в потребительской упаковке промышленного изготовления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ндитерские изделия сахарные (ирис тираженный, зефир, кондитерские батончики, конфеты, кроме карамели), </w:t>
            </w:r>
            <w:r>
              <w:rPr>
                <w:bCs/>
                <w:color w:val="000000"/>
                <w:sz w:val="22"/>
                <w:szCs w:val="22"/>
              </w:rPr>
              <w:t>в т.ч.</w:t>
            </w:r>
            <w:r>
              <w:rPr>
                <w:bCs/>
                <w:sz w:val="22"/>
                <w:szCs w:val="22"/>
              </w:rPr>
              <w:t xml:space="preserve"> обогащенные микронутриентами (витаминизированные), шокола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25 г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ализуются в ассортименте, в потребительской упаковк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Style18">
    <w:name w:val="Таблица Знак Знак Знак Знак Знак Знак Знак"/>
    <w:basedOn w:val="Normal"/>
    <w:qFormat/>
    <w:pPr>
      <w:keepLines/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22:00Z</dcterms:created>
  <dc:creator>Кучма</dc:creator>
  <dc:description/>
  <cp:keywords/>
  <dc:language>en-US</dc:language>
  <cp:lastModifiedBy>XXX</cp:lastModifiedBy>
  <dcterms:modified xsi:type="dcterms:W3CDTF">2025-01-22T11:39:00Z</dcterms:modified>
  <cp:revision>5</cp:revision>
  <dc:subject/>
  <dc:title>Таблица 6</dc:title>
</cp:coreProperties>
</file>