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7229"/>
        <w:gridCol w:w="567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авильно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решенные 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меры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(%)</w:t>
            </w:r>
          </w:p>
        </w:tc>
        <w:tc>
          <w:tcPr>
            <w:tcW w:w="722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object w:dxaOrig="12944" w:dyaOrig="866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4.45pt;height:210.3pt" filled="f" o:ole="">
                  <v:imagedata r:id="rId3" o:title=""/>
                </v:shape>
                <o:OLEObject Type="Embed" ProgID="" ShapeID="ole_rId2" DrawAspect="Content" ObjectID="_691346328" r:id="rId2"/>
              </w:objec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22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                                            </w:t>
            </w:r>
            <w:r>
              <w:rPr>
                <w:b/>
                <w:sz w:val="28"/>
              </w:rPr>
              <w:t>Часы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Рисунок 6.2. Работоспособность учащихся в зависимости 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sz w:val="28"/>
        </w:rPr>
        <w:t>от длительности сна</w:t>
      </w:r>
      <w:r>
        <w:rPr>
          <w:b/>
          <w:sz w:val="28"/>
        </w:rPr>
        <w:t xml:space="preserve"> </w:t>
      </w:r>
      <w:r>
        <w:rPr>
          <w:i/>
          <w:sz w:val="24"/>
        </w:rPr>
        <w:t>(М.В.Антропова)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1 - при 9-ти часовом сне; 2 - при недосыпании 1,5 часа; 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sz w:val="24"/>
        </w:rPr>
        <w:t>3 - при недосыпании более 2,5 часов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17:15:00Z</dcterms:created>
  <dc:creator>Кучма</dc:creator>
  <dc:description/>
  <cp:keywords/>
  <dc:language>en-US</dc:language>
  <cp:lastModifiedBy>Владислав Кучма</cp:lastModifiedBy>
  <dcterms:modified xsi:type="dcterms:W3CDTF">2022-05-17T17:15:00Z</dcterms:modified>
  <cp:revision>2</cp:revision>
  <dc:subject/>
  <dc:title>Правильно</dc:title>
</cp:coreProperties>
</file>