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Таблица 5.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оста и развития детского организма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t>повышающие его чувствительность к действию ксенобиоти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Ю.Е.Вельтищев, В.В.Фокеев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риска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енобиотики</w:t>
            </w:r>
          </w:p>
        </w:tc>
      </w:tr>
      <w:tr>
        <w:trPr/>
        <w:tc>
          <w:tcPr>
            <w:tcW w:w="32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симальная интенсивность синтеза нуклеиновых кислот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НК, РНК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мбрион, плод, новорождённые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раннего возраста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генотоксины и мутагены, ионизирующая радиация, токсические радикалы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релость ферментных систе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кисления (цитохром Р450 оксидаз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оньюг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 глюкуроновой, серной и другими кислотами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т ж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т ж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рождённы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хлорированные углеводороды, диоксины, бифенилы, фура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лирубин, сульфаниламиды, органические соединения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ая кислотность желудочного сок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грудного возрас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аты, нитриты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ная проницаемость кожи, слизистой оболочки ЖКТ, дыхательных путей, гематоэнцефалического барьер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раннего возрас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ёлые металлы, макромолекулы аллергена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нсивные процессы миелинизации нервных волокон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раннего возрас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ёлые металлы, пестициды, токсические радикалы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граниченные очистительные функции почек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раннего возраста и более старших ворастных груп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водорастворимые ксенобиотик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релость системного и местного иммуните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до 5-7 л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енотоксины, мутагены (диоксины и др.), тяжёлые металлы, пыль, радиация, ирританты (сернистый газ, озон, формальдегид)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ические периоды становления эндокринной систем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3, 5, 12-14 л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аты, пищевые красители, ртуть, пестициды, хлорорганические соединения, ионизирующее излучение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массы тел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 возраст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бирательная аккумуляция ксенобиотиков (свинец, стронций в костной ткани, кадмий в почках, жирорастворимые соединения в жировой ткани, тыжёлые металлы в волосах)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35:00Z</dcterms:created>
  <dc:creator>Кучма</dc:creator>
  <dc:description/>
  <cp:keywords/>
  <dc:language>en-US</dc:language>
  <cp:lastModifiedBy>Владислав Кучма</cp:lastModifiedBy>
  <dcterms:modified xsi:type="dcterms:W3CDTF">2022-05-17T16:35:00Z</dcterms:modified>
  <cp:revision>3</cp:revision>
  <dc:subject/>
  <dc:title>Таблица 2</dc:title>
</cp:coreProperties>
</file>