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4.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занятий физической культурой и спортом школьников, отнесенных по состоянию здоровья к разным медицинских групп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4"/>
        <w:gridCol w:w="2600"/>
      </w:tblGrid>
      <w:tr>
        <w:trPr/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дицин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ы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язатель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занятий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полнитель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занятий и общие рекомендации</w:t>
            </w:r>
          </w:p>
        </w:tc>
      </w:tr>
      <w:tr>
        <w:trPr/>
        <w:tc>
          <w:tcPr>
            <w:tcW w:w="3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Основная групп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ти без отклонений в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стоянии здоровья, 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также с незначительны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рфофункциональным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ями, достаточно подготовленные</w:t>
            </w:r>
          </w:p>
        </w:tc>
        <w:tc>
          <w:tcPr>
            <w:tcW w:w="3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Уроки физкультуры в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соответствии с учебной программо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Сдача контрольн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рматив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астие в физкультурно-оздоровительны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ероприятиях.</w:t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Регулярные тренировки в одной из спортивных секций школы или во внешкольных учреждениниях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Участие в соревнованиях разного уровн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уристические походы, экскурсии и спортивные развлечения во внеучебное время.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Подготовительная групп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ти, имеющие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значительные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клонения в состояни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здоровья недостаточно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зич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ленные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роки физкультуры в соответствии с учебной программой при условии более постепенного освоения двигательных навыков и умений, а также исключения упражнений, предъявляющих повышенные требования к организму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дача некоторых контрольных нормативов. Участие в физкультурно - здоровитеных мероприятиях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Занятия в секциях общей физической подготовки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Туристические походы, экскурсии и спортивные развлечения по рекомедациям  врач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Медицински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контроль за суточной величиной двигательной актив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ециальная групп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ти, имеющ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значительные отклонения в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стоянии здоровь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постоянного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или временного характера, допущенные к выполнению учебной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енной работы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Уроки физкультуры по специальной программе с учетом характера и тяжести заболевания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Участие в физкультурно-оздоровительных мероприятия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Прогулки, подвижные игры, спортивные развлечения и общественно полезный труд при соблюдении правил самоконтроля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 xml:space="preserve">Индивидуальные занятия физическими упражнениями в режиме дня по рекомендации врача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едицинский контроль за суточной величиной двигательной активности и динамикой состояния здоровь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32:00Z</dcterms:created>
  <dc:creator>Кучма</dc:creator>
  <dc:description/>
  <cp:keywords/>
  <dc:language>en-US</dc:language>
  <cp:lastModifiedBy>Владислав Кучма</cp:lastModifiedBy>
  <dcterms:modified xsi:type="dcterms:W3CDTF">2014-12-21T18:32:00Z</dcterms:modified>
  <cp:revision>2</cp:revision>
  <dc:subject/>
  <dc:title>Таблица 4</dc:title>
</cp:coreProperties>
</file>