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</w:rPr>
      </w:pPr>
      <w:r>
        <w:rPr>
          <w:b/>
          <w:bCs/>
          <w:sz w:val="28"/>
        </w:rPr>
        <w:t>ПРЕДИСЛОВИЕ</w:t>
      </w:r>
    </w:p>
    <w:p>
      <w:pPr>
        <w:pStyle w:val="Normal"/>
        <w:ind w:firstLine="567"/>
        <w:rPr/>
      </w:pPr>
      <w:r>
        <w:rPr>
          <w:sz w:val="28"/>
        </w:rPr>
        <w:t xml:space="preserve">Здоровье человека очень сложное явление, меняющееся с возрастом, со временем, зависящее от многих факторов, и не всегда только этиологических, и влияющее на качество и благополучие жизни человека. Формирование здоровья ребёнка также многофакторно, последствия влияния этих факторов могут проявиться в процессе роста и развития и в последующей жизни. Поэтому будущий врач-педиатр еще до постижения всех таинств педиатрии должен знать основы формирования здоровья детей, что и предусмотрено Программой подготовки студентов на педиатрическом факультете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Это 2-е дополненное и измененное издание учебника по дисциплине «Основы формирования здоровья детей», которая преподается на педиатрическом факультете высшей медицинской школы. При его подготовке использован многолетний опыт кафедры гигиены детей и подростков Первого Московского государственного медицинского университета имени И.М. Сеченова Минздрава России, на основании которого определена структура и содержание учебника. </w:t>
      </w:r>
    </w:p>
    <w:p>
      <w:pPr>
        <w:pStyle w:val="Normal"/>
        <w:ind w:firstLine="567"/>
        <w:rPr/>
      </w:pPr>
      <w:r>
        <w:rPr>
          <w:sz w:val="28"/>
        </w:rPr>
        <w:t xml:space="preserve">В учебнике на основе знаний о правах ребёнка на здоровье, в том числе закреплённых в международных актах, даны современные представления о роли питания и двигательной активности в формировании здоровья и обеспечении здорового образа жизни. Представлены основные биологические, социально-гигиенические, экономические, семейные факторы, влияющие на формирование здоровья детей. В отдельной главе сконцентрированы сведения об основных видах жизнедеятельности, влияющих на формирование здоровья детей и всей детской популяции (досуг, учебная деятельность, трудовое воспитание и профессиональное образование). В учебнике в достаточно полном объёме представлены сведения о поведении детей, опасном для здоровья, полученные в ходе регулярных международных исследований особенностей поведения 11, 13 и 15-летних детей и подростков. </w:t>
      </w:r>
    </w:p>
    <w:p>
      <w:pPr>
        <w:pStyle w:val="Normal"/>
        <w:ind w:firstLine="567"/>
        <w:rPr/>
      </w:pPr>
      <w:r>
        <w:rPr>
          <w:sz w:val="28"/>
        </w:rPr>
        <w:t>В учебнике даны основы государственной политики в сфере формирования здоровья детей (современное законодательство, государственные инициативы в интересах детей), модели практической деятельности медицинских организаций и учреждений Роспотребнадзора, обеспечивающих медицинское и санитарно-эпидемиологическое благополучие детей на основе обновленных санитарных правил и нормативов.</w:t>
      </w:r>
    </w:p>
    <w:p>
      <w:pPr>
        <w:pStyle w:val="Normal"/>
        <w:ind w:firstLine="567"/>
        <w:rPr/>
      </w:pPr>
      <w:r>
        <w:rPr>
          <w:sz w:val="28"/>
        </w:rPr>
        <w:t>Настоящий учебник, может быть, полезным студентам не только педиатрического, но и других факультетов медицинских вузов, педагогических университетов, а также интернам и ординатора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знателен за содействие в подготовки учебника коллегам по Первому МГМУ им. И.М. Сеченова: Вирабовой А.Р., Деминой Н.Н., Лапоновой Е.Д., Макаровой А.Ю., Нарышкиной Е.В., Ямщиковой Н.Л., а также Института комплексных проблем гигиены Федерального научного центра гигиены имени Ф.Ф. Эрисмана Роспотребнадзора – Рапопорт И.К., Седовой А.С., Соколовой С.Б., Степановой М.И.</w:t>
      </w:r>
    </w:p>
    <w:p>
      <w:pPr>
        <w:pStyle w:val="Normal"/>
        <w:ind w:firstLine="567"/>
        <w:rPr>
          <w:vanish/>
          <w:sz w:val="28"/>
        </w:rPr>
      </w:pPr>
      <w:r>
        <w:rPr>
          <w:vanish/>
          <w:sz w:val="28"/>
        </w:rPr>
        <w:t>АМН</w:t>
      </w:r>
    </w:p>
    <w:p>
      <w:pPr>
        <w:pStyle w:val="Normal"/>
        <w:ind w:firstLine="567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признательностью будут приняты и рассмотрены при переиздании учебника Ваши предложения и замечания.</w:t>
      </w:r>
    </w:p>
    <w:p>
      <w:pPr>
        <w:pStyle w:val="FR1"/>
        <w:ind w:firstLine="6237"/>
        <w:rPr>
          <w:b w:val="false"/>
          <w:b w:val="false"/>
        </w:rPr>
      </w:pPr>
      <w:r>
        <w:rPr>
          <w:b w:val="false"/>
        </w:rPr>
        <w:t>Кучма В.Р.</w:t>
      </w:r>
    </w:p>
    <w:p>
      <w:pPr>
        <w:pStyle w:val="FR1"/>
        <w:ind w:firstLine="6237"/>
        <w:rPr/>
      </w:pPr>
      <w:r>
        <w:rPr>
          <w:b w:val="false"/>
        </w:rPr>
        <w:t>член-корреспондент РАН</w:t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20" w:after="0"/>
      <w:ind w:left="4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ind w:left="360" w:hanging="0"/>
      <w:jc w:val="both"/>
    </w:pPr>
    <w:rPr>
      <w:rFonts w:ascii="Arial Narrow" w:hAnsi="Arial Narrow" w:eastAsia="Times New Roman" w:cs="Arial Narrow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720"/>
      <w:jc w:val="left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40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4:10:00Z</dcterms:created>
  <dc:creator>Butrov V.V.</dc:creator>
  <dc:description/>
  <cp:keywords/>
  <dc:language>en-US</dc:language>
  <cp:lastModifiedBy>Владислав Кучма</cp:lastModifiedBy>
  <cp:lastPrinted>2014-12-27T21:20:00Z</cp:lastPrinted>
  <dcterms:modified xsi:type="dcterms:W3CDTF">2022-05-11T12:30:00Z</dcterms:modified>
  <cp:revision>8</cp:revision>
  <dc:subject/>
  <dc:title>УДК 613</dc:title>
</cp:coreProperties>
</file>