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Arial" w:ascii="Arial" w:hAnsi="Arial"/>
          <w:b/>
          <w:bCs/>
          <w:color w:val="4F8CC1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32805" cy="9005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9005400"/>
                          <a:chOff x="0" y="0"/>
                          <a:chExt cx="5932800" cy="900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2800" cy="900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3960" y="3156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71080" y="2310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94240" y="2671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66040" y="41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66040" y="41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66040" y="419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6200" y="0"/>
                            <a:ext cx="3559680" cy="41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Неосложненное ГПЗ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1200"/>
                            <a:ext cx="1788840" cy="108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Без факторов рис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0800" y="1591200"/>
                            <a:ext cx="1779840" cy="718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Группы рис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2960" y="1591200"/>
                            <a:ext cx="1779840" cy="1565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юбое ухудшение состояния или отсутствие улучшения в течение 72 час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4328640"/>
                            <a:ext cx="1750680" cy="3599640"/>
                          </a:xfrm>
                          <a:custGeom>
                            <a:avLst/>
                            <a:gdLst>
                              <a:gd name="textAreaLeft" fmla="*/ 48240 w 992520"/>
                              <a:gd name="textAreaRight" fmla="*/ 944280 w 992520"/>
                              <a:gd name="textAreaTop" fmla="*/ 48240 h 2040840"/>
                              <a:gd name="textAreaBottom" fmla="*/ 1992600 h 2040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440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0806"/>
                                </a:lnTo>
                                <a:arcTo wR="3600" hR="3600" stAng="10800000" swAng="-5400000"/>
                                <a:lnTo>
                                  <a:pt x="18000" y="4440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ечение и уход в домашних условиях. Информирование пациента и контактных лиц о способах профилактики гриппа. Назначить дату посещения участкового врача в поликлинике для получения рекомендаций по дальнейшему лечению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560" y="4328640"/>
                            <a:ext cx="1750680" cy="4676760"/>
                          </a:xfrm>
                          <a:custGeom>
                            <a:avLst/>
                            <a:gdLst>
                              <a:gd name="textAreaLeft" fmla="*/ 48240 w 992520"/>
                              <a:gd name="textAreaRight" fmla="*/ 944280 w 992520"/>
                              <a:gd name="textAreaTop" fmla="*/ 48240 h 2651400"/>
                              <a:gd name="textAreaBottom" fmla="*/ 2603160 h 2651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76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4089"/>
                                </a:lnTo>
                                <a:arcTo wR="3600" hR="3600" stAng="10800000" swAng="-5400000"/>
                                <a:lnTo>
                                  <a:pt x="18000" y="576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ечение противовирусными препаратами.  Тщательное динамическое наблюдение. Назначить дату активного повторного посещения участкового врача в поликлинике для получения рекомендаций по дальнейшему лечению (при положительной динамике) или повторный вызов врача на дом при ухудшении состояния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67360" y="4328640"/>
                            <a:ext cx="1750680" cy="108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ечение противовирусными препаратами. Госпитализация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15pt;height:709.1pt" coordorigin="0,0" coordsize="9343,14182">
                <v:rect id="shape_0" stroked="f" o:allowincell="f" style="position:absolute;left:0;top:0;width:9342;height:141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7" stroked="t" o:allowincell="f" style="position:absolute;left:7943;top:4970;width:0;height:0;rotation:90;mso-position-horizontal-relative:char" type="_x0000_t33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shape>
                <v:shape id="shape_0" ID="_s1048" stroked="t" o:allowincell="f" style="position:absolute;left:4679;top:3638;width:0;height:0;rotation:90;mso-position-horizontal-relative:char" type="_x0000_t33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shape>
                <v:shape id="shape_0" ID="_s1049" stroked="t" o:allowincell="f" style="position:absolute;left:1408;top:4208;width:0;height:0;rotation:90;mso-position-horizontal-relative:char" type="_x0000_t33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shape>
                <v:shape id="shape_0" ID="_s1050" stroked="t" o:allowincell="f" style="position:absolute;left:4671;top:66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4671;top:66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4671;top:66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3" fillcolor="#bbe0e3" stroked="t" o:allowincell="f" style="position:absolute;left:1868;top:0;width:5605;height:660;mso-wrap-style:square;v-text-anchor:middle;mso-position-horizontal-relative:char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Неосложненное ГПЗ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0;top:2506;width:2816;height:1700;mso-wrap-style:square;v-text-anchor:middle;mso-position-horizontal-relative:char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Без факторов рис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3277;top:2506;width:2802;height:1131;mso-wrap-style:square;v-text-anchor:middle;mso-position-horizontal-relative:char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Группы рис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6540;top:2506;width:2802;height:2464;mso-wrap-style:square;v-text-anchor:middle;mso-position-horizontal-relative:char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юбое ухудшение состояния или отсутствие улучшения в течение 72 час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30;top:6817;width:2756;height:5668;mso-wrap-style:square;v-text-anchor:middle;mso-position-horizontal-relative:char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ечение и уход в домашних условиях. Информирование пациента и контактных лиц о способах профилактики гриппа. Назначить дату посещения участкового врача в поликлинике для получения рекомендаций по дальнейшему лечению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8" fillcolor="#bbe0e3" stroked="t" o:allowincell="f" style="position:absolute;left:3300;top:6817;width:2756;height:7364;mso-wrap-style:square;v-text-anchor:middle;mso-position-horizontal-relative:char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ечение противовирусными препаратами.  Тщательное динамическое наблюдение. Назначить дату активного повторного посещения участкового врача в поликлинике для получения рекомендаций по дальнейшему лечению (при положительной динамике) или повторный вызов врача на дом при ухудшении состояния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bbe0e3" stroked="t" o:allowincell="f" style="position:absolute;left:6563;top:6817;width:2756;height:1700;mso-wrap-style:square;v-text-anchor:middle;mso-position-horizontal-relative:char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ечение противовирусными препаратами. Госпитализация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567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GB"/>
      </w:rPr>
    </w:pPr>
    <w:r>
      <w:rPr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567"/>
        <w:tab w:val="clear" w:pos="1134"/>
        <w:tab w:val="clear" w:pos="1701"/>
        <w:tab w:val="clear" w:pos="2268"/>
      </w:tabs>
      <w:spacing w:before="240" w:after="240"/>
      <w:jc w:val="left"/>
      <w:outlineLvl w:val="0"/>
    </w:pPr>
    <w:rPr>
      <w:rFonts w:eastAsia="SimSun;宋体"/>
      <w:b/>
      <w:bCs/>
      <w:kern w:val="2"/>
      <w:lang w:val="en-GB"/>
    </w:rPr>
  </w:style>
  <w:style w:type="character" w:styleId="WW8Num1z0">
    <w:name w:val="WW8Num1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Times New Roman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;Times New Roman" w:cs="Wingdings"/>
      <w:color w:val="0000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lang w:val="ru-RU" w:eastAsia="zh-CN" w:bidi="ar-SA"/>
    </w:rPr>
  </w:style>
  <w:style w:type="character" w:styleId="FootnoteReference1">
    <w:name w:val="Footnote Reference1"/>
    <w:qFormat/>
    <w:rPr>
      <w:color w:val="000000"/>
      <w:sz w:val="20"/>
      <w:vertAlign w:val="superscript"/>
    </w:rPr>
  </w:style>
  <w:style w:type="character" w:styleId="Hyperlink1">
    <w:name w:val="Hyperlink1"/>
    <w:qFormat/>
    <w:rPr>
      <w:color w:val="000CFF"/>
      <w:sz w:val="2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" w:hAnsi="Helvetica" w:eastAsia="SimSun;宋体" w:cs="Helvetica"/>
      <w:color w:val="000000"/>
      <w:sz w:val="24"/>
      <w:szCs w:val="24"/>
      <w:lang w:val="en-US" w:eastAsia="zh-CN" w:bidi="ar-SA"/>
    </w:rPr>
  </w:style>
  <w:style w:type="paragraph" w:styleId="WWHeading1">
    <w:name w:val="WW-Heading 1"/>
    <w:next w:val="Normal"/>
    <w:qFormat/>
    <w:pPr>
      <w:keepNext w:val="true"/>
      <w:widowControl/>
      <w:bidi w:val="0"/>
      <w:spacing w:before="240" w:after="60"/>
      <w:outlineLvl w:val="0"/>
    </w:pPr>
    <w:rPr>
      <w:rFonts w:ascii="Arial" w:hAnsi="Arial" w:eastAsia="ヒラギノ角ゴ Pro W3;Times New Roman" w:cs="Arial"/>
      <w:b/>
      <w:color w:val="000000"/>
      <w:kern w:val="2"/>
      <w:sz w:val="32"/>
      <w:szCs w:val="20"/>
      <w:lang w:val="en-US" w:bidi="ar-SA" w:eastAsia="zh-CN"/>
    </w:rPr>
  </w:style>
  <w:style w:type="paragraph" w:styleId="FootnoteText1">
    <w:name w:val="Footnote Text1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bidi w:val="0"/>
      <w:jc w:val="both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ru-RU" w:bidi="ar-SA" w:eastAsia="zh-CN"/>
    </w:rPr>
  </w:style>
  <w:style w:type="paragraph" w:styleId="Textedenotedebasdepage">
    <w:name w:val="Texte de note de bas de page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0"/>
      <w:szCs w:val="20"/>
      <w:lang w:val="fr-FR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22:00Z</dcterms:created>
  <dc:creator>yushkevicha</dc:creator>
  <dc:description/>
  <cp:keywords/>
  <dc:language>en-US</dc:language>
  <cp:lastModifiedBy>Ольга С. Глацких</cp:lastModifiedBy>
  <cp:lastPrinted>2009-11-16T15:50:00Z</cp:lastPrinted>
  <dcterms:modified xsi:type="dcterms:W3CDTF">2018-08-31T09:05:00Z</dcterms:modified>
  <cp:revision>4</cp:revision>
  <dc:subject/>
  <dc:title>РИЗВАНОВ/ ЮА, 13 ноября 200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